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 Staked His Life on a Tire He Helped Buil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C0C0C0"/>
          <w:sz w:val="36"/>
          <w:szCs w:val="36"/>
        </w:rPr>
      </w:pPr>
      <w:r>
        <w:rPr>
          <w:color w:val="C0C0C0"/>
          <w:sz w:val="36"/>
          <w:szCs w:val="36"/>
        </w:rPr>
      </w:r>
    </w:p>
    <w:p>
      <w:pPr>
        <w:pStyle w:val="Normal"/>
        <w:jc w:val="both"/>
        <w:rPr/>
      </w:pPr>
      <w:r>
        <w:rPr>
          <w:position w:val="-6"/>
          <w:sz w:val="69"/>
        </w:rPr>
        <w:t>N</w:t>
      </w:r>
      <w:r>
        <w:rPr/>
        <w:t>ormally, Mel Wilson’s closest association with spine-tingling drama is in a center aisle seat at a suspense movie on Saturday night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240919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 xml:space="preserve">By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OODYE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the Greatest Name in 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9.7pt;height:36.3pt;mso-wrap-distance-left:9.05pt;mso-wrap-distance-right:0pt;mso-wrap-distance-top:0pt;mso-wrap-distance-bottom:0pt;margin-top:4.75pt;mso-position-vertical-relative:text;margin-left:278.3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 xml:space="preserve">By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GOODYE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>the Greatest Name in Rubb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Yet, a short while ago, this man was the </w:t>
      </w:r>
      <w:r>
        <w:rPr>
          <w:i/>
        </w:rPr>
        <w:t>star</w:t>
      </w:r>
      <w:r>
        <w:rPr/>
        <w:t xml:space="preserve"> in a daring and dramatic bit of action.  </w:t>
      </w:r>
      <w:r>
        <w:rPr>
          <w:i/>
        </w:rPr>
        <w:t>He staked his life on the traction of a tire he helped to build</w:t>
      </w:r>
      <w:r>
        <w:rPr/>
        <w:t>—the new Nylon Custom Tubeless Super-Cushion by Goody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el Wilson stood side by side with a dummy on a water-soaked road.  Two cars came roaring down this slippery stretch at the same speed and braked at the same ins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car equipped with new tires having ordinary-type treads, slammed into the dummy, but the high traction Goodyear tires on the other car dug in—8640 biting edges hung on—and the car came to a swift, safe stop well in front of Mr. Wil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ylon Custom Super-Cushions provided that famous Goodyear margin of safety that can save a lif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safety goes well below the surface of this new tire.  Under its new Twin-Grip tread is a body of Triple-Tempered 3-T Nylon Cord that’s stronger than steel—pound for pou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any new fine cars you will see this year will come equipped with this new tire.  It’ll fit the wheels of your car, too, and costs only a few dollars more than a standard tubeless t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o, if you want to take to the road in safety and in style, we suggest you stop in to see your nearby Goodyear dealer.  Goodyear, Akron 16, Oh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uper-Cushion. T.M., The Goodyear Tire &amp; Rubber Company, Akron, Ohi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More people ride on Goodyear tires than on any other kind!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16"/>
          <w:szCs w:val="16"/>
        </w:rPr>
        <w:t>514—Goodyear He Staked His Lif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01:00Z</dcterms:created>
  <dc:creator> </dc:creator>
  <dc:description/>
  <dc:language>en-US</dc:language>
  <cp:lastModifiedBy> </cp:lastModifiedBy>
  <dcterms:modified xsi:type="dcterms:W3CDTF">2004-03-23T17:16:00Z</dcterms:modified>
  <cp:revision>6</cp:revision>
  <dc:subject/>
  <dc:title>Florida’s 15-mile Sunshine Skyway, over Lower Tampa Bay</dc:title>
</cp:coreProperties>
</file>