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THE STORY OF THE FIRST FOOLPROOF</w:t>
      </w:r>
      <w:r>
        <w:rPr>
          <w:b/>
          <w:color w:val="808080"/>
        </w:rPr>
        <w:t xml:space="preserve"> </w:t>
      </w:r>
      <w:r>
        <w:rPr>
          <w:b/>
        </w:rPr>
        <w:t>LAWN FOO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>needed 16 elements to grow to the kind of perfection desired for law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rom these findings came Vigoro, the only </w:t>
      </w:r>
      <w:r>
        <w:rPr>
          <w:i/>
        </w:rPr>
        <w:t>complete</w:t>
      </w:r>
      <w:r>
        <w:rPr/>
        <w:t xml:space="preserve"> plant food with every nutrient plants needed except those supplied in air and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over 30 years the formula was tested and improved into a plant food that nutritionally was great for grass and other plants.  But the mechanics of feeding grass has always been a problem.  You see, grass is fed by having the entire meal dumped on top of its head.  And unless the plant foods were watered in, they would b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reason for the burn is part of a phenomenon called osmosis.  In plain language it works like th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plant food that dissolves in water does so because it’s “thirsty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n dropped on leaves, the plant foods soak up every drop of water they can 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there’s never enough to go around.  So they pull water right out of the leaves.  And that’s the beginning of the b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the past, the only ways to hold down burn were to give the grass a bath or raking after feeding . . . or feed the grass in “watered-down” nibbles every month or 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Vigoro scientists weren’t satisfied.  They wanted a formula so burn-free it could be fed in amounts large enough to last a full season—with no watering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y?  Because every burn—even a slight scorch that goes unnoticed—is a setback.  And setbacks lay the grass wide open to attack from weeds, sun, insects, dise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the help of an instrument called an isoteniscope, the scientists measured the thirst of every plant food ingredient and experimented with new compounds that could replace the thirsty 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se tests finally paid off in a brand-new formula with </w:t>
      </w:r>
      <w:r>
        <w:rPr>
          <w:i/>
        </w:rPr>
        <w:t>every</w:t>
      </w:r>
      <w:r>
        <w:rPr/>
        <w:t xml:space="preserve"> ingredient in a nonburning form.  And on March 18, 1958, U.S. Patent Number 2,827,368 was awarded to this amazing product called New Golden Vigoro—the first, complete, nonburning plant food ever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wn experts, independent laboratories and billions of blades of grass agree:  New Golden Vigoro is the only foolproof lawn food.  The box on this page tells w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575945</wp:posOffset>
                </wp:positionV>
                <wp:extent cx="2486660" cy="4237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Y NEW GOL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GORO IS THE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OOLPROOF LAWN F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U.S.Pat.#2,827,368 issued March 18, 195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n’t burn even if appl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ble strength to wet grass . .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you don’t have to water it 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ves grass everything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eds except sun, air and wa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 builds thick, springy turf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more vigorous root syste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application feeds your la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weeks after other la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ods have given 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’s so clean and odor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at it’s stocked in food stores, to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you don’t nee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book to get expert res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333.7pt;mso-wrap-distance-left:9.05pt;mso-wrap-distance-right:9.05pt;mso-wrap-distance-top:0pt;mso-wrap-distance-bottom:0pt;margin-top:-4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HY NEW GOL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GORO IS THE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OOLPROOF LAWN FO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U.S.Pat.#2,827,368 issued March 18, 195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n’t burn even if appli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uble strength to wet grass . .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you don’t have to water it 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ves grass everything 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eds except sun, air and wa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 builds thick, springy turf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more vigorous root syste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application feeds your law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weeks after other law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ods have given ou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’s so clean and odorl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at it’s stocked in food stores, to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you don’t need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book to get expert resul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355—New Golden Vigoro The Story Of The First Foolproof Lawn Food p.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05:00Z</dcterms:created>
  <dc:creator> </dc:creator>
  <dc:description/>
  <dc:language>en-US</dc:language>
  <cp:lastModifiedBy> </cp:lastModifiedBy>
  <dcterms:modified xsi:type="dcterms:W3CDTF">2004-03-24T16:27:00Z</dcterms:modified>
  <cp:revision>9</cp:revision>
  <dc:subject/>
  <dc:title>Advertisement</dc:title>
</cp:coreProperties>
</file>