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dvertisemen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The Midas Muffler Man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And Our Unforgettable Fishing Trip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He is just another repairman,” we thought.  But he wasn’t.  He was something very different and he treated us to service we’ll never forg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By Tex McCrary and Jinx (Falkenburg) McCrary</w:t>
      </w:r>
    </w:p>
    <w:p>
      <w:pPr>
        <w:pStyle w:val="Normal"/>
        <w:jc w:val="center"/>
        <w:rPr/>
      </w:pPr>
      <w:r>
        <w:rPr/>
        <w:t>TV and Radio’s Famous “Mr. &amp; Mrs.” Te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smallCaps/>
        </w:rPr>
        <w:t xml:space="preserve">fishing trip!  </w:t>
      </w:r>
      <w:r>
        <w:rPr/>
        <w:t>Jinx, the boys and I were on our way at last.  The car was purring like a kitten and as we drew closer to our favorite spot we could almost feel the tug of a fish on our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n it happened.  Our muffler blew out and our car began to roar.   What is a muffler after all?  It doesn’t make the car go and it doesn’t make it stop, but when you need one you usually need it bad.  The noise was unbea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There goes today’s fishing,” the boys moaned.  “Oh, no,” I bravely said but secretly I feared they were right.  We saw ourselves laid up for hours in a strange place and at the mercy of an unknown repairm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 the outskirts of the next town we saw his sign.  We had heard of Midas Muffler Shops before so we gave it a 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evin was eyeing his brand new fishing tackle glumly when the Midas man walked over.  “Relax, folks,” he said.  “It will only take 15 minute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so it d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inx settled in the comfortable waiting room while the boys and I, always looking for a chance to peek under our car, went to watch the Midas “team” at work.  It felt good to see that rusted, smoking old muffler come off and a bright new one take its place.  We followed the Midas man’s advice.  We began to rela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I was sure there would be a delay,” I confessed.  “How are you able to work so fast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Oh, that’s easy,” said the Midas man.  “We do nothing else day in and day out.  To us speed is part of the fun and precision is its own reward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But how can you possibly specialize in just one thing like mufflers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That’s a question we often get,” he smiled.  “More people need mufflers than you think and then they usually don’t know where to go.  We meet this need in a better way.  That’s why we have been able to give specialized service like this all across the country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so we were ready to roll again, this time with a quiet 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another pleasant surprise was in store for us when I got my bill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19—Midas Muffler M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8:19:00Z</dcterms:created>
  <dc:creator> </dc:creator>
  <dc:description/>
  <dc:language>en-US</dc:language>
  <cp:lastModifiedBy> </cp:lastModifiedBy>
  <dcterms:modified xsi:type="dcterms:W3CDTF">2004-03-23T20:25:00Z</dcterms:modified>
  <cp:revision>3</cp:revision>
  <dc:subject/>
  <dc:title>Advertisement</dc:title>
</cp:coreProperties>
</file>