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Advertisement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Why settle for automatic defrosting?</w:t>
        <w:tab/>
        <w:tab/>
        <w:tab/>
        <w:tab/>
        <w:tab/>
        <w:tab/>
      </w:r>
      <w:r>
        <w:rPr>
          <w:b/>
          <w:sz w:val="22"/>
          <w:szCs w:val="22"/>
        </w:rPr>
        <w:t>NO FROS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in th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Freez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NO FROS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in th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Refrigerato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FOODKEEPING </w:t>
      </w:r>
      <w:r>
        <w:rPr>
          <w:sz w:val="30"/>
          <w:szCs w:val="30"/>
          <w:u w:val="single"/>
        </w:rPr>
        <w:t>WITHOUT</w:t>
      </w:r>
      <w:r>
        <w:rPr>
          <w:sz w:val="30"/>
          <w:szCs w:val="30"/>
        </w:rPr>
        <w:t xml:space="preserve"> FROST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IS HERE NOW FROM FRIGIDAIRE!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/>
        <w:t>A</w:t>
      </w:r>
      <w:r>
        <w:rPr>
          <w:smallCaps/>
        </w:rPr>
        <w:t>nyone</w:t>
      </w:r>
      <w:r>
        <w:rPr/>
        <w:t xml:space="preserve"> who has ever owned a refrigerator knows what a problem frost has always been.  When automatic defrosting was invented, it was a tremendous boon to wo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ut just automatic defrosting did not solve the problem of frost.  Defrost water re-froze on frozen packages.  What was needed was something once thought impossible; no frost at a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t remained for Frigidaire, working for years, to make this tremendous advancement.  Over a year ago, the Frigidaire </w:t>
      </w:r>
      <w:r>
        <w:rPr>
          <w:smallCaps/>
        </w:rPr>
        <w:t>Frost-Proof</w:t>
      </w:r>
      <w:r>
        <w:rPr/>
        <w:t xml:space="preserve"> Refrigerator-Freezer was introduced to a waiting America.  It used an amazing principle of </w:t>
      </w:r>
      <w:r>
        <w:rPr>
          <w:i/>
        </w:rPr>
        <w:t>frost prevention</w:t>
      </w:r>
      <w:r>
        <w:rPr/>
        <w:t>, in both freezer section and refrigerator section.  Frost was stopped before it star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e Frigidaire </w:t>
      </w:r>
      <w:r>
        <w:rPr>
          <w:smallCaps/>
        </w:rPr>
        <w:t>Frost-Proof</w:t>
      </w:r>
      <w:r>
        <w:rPr/>
        <w:t xml:space="preserve"> Refrigerator-Freezer was an immediate sensation.  This was what women had long wanted.  To date, over 200,000 of these wonderful foodkeepers have been kitchen-proved in American homes.  No other similar product has been so successfully demonstra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o fool-proof is the unique Frigidaire </w:t>
      </w:r>
      <w:r>
        <w:rPr>
          <w:smallCaps/>
        </w:rPr>
        <w:t xml:space="preserve">Frost-Proof </w:t>
      </w:r>
      <w:r>
        <w:rPr/>
        <w:t xml:space="preserve">system that Frigidaire guarantees* Foodkeeping </w:t>
      </w:r>
      <w:r>
        <w:rPr>
          <w:u w:val="single"/>
        </w:rPr>
        <w:t>without</w:t>
      </w:r>
      <w:r>
        <w:rPr/>
        <w:t xml:space="preserve"> Frost in 4 new 1960 </w:t>
      </w:r>
      <w:r>
        <w:rPr>
          <w:smallCaps/>
        </w:rPr>
        <w:t>Frost-Proof</w:t>
      </w:r>
      <w:r>
        <w:rPr/>
        <w:t xml:space="preserve"> models.  Look for new kitchen-beautifying Sculptured Sheer Look, new kind of magnetic door seal, new “Flowing Cold” Meat Tender that keeps most meats fresh for 7 days.  Choose from 5 Kitchen Rainbow colors or White on most mod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wn a new 1960 Frigidaire </w:t>
      </w:r>
      <w:r>
        <w:rPr>
          <w:smallCaps/>
        </w:rPr>
        <w:t>Frost-Proof</w:t>
      </w:r>
      <w:r>
        <w:rPr/>
        <w:t xml:space="preserve"> Refrigerator-Freezer and feel like a queen.  See the whole line of Frigidaire advanced appliances designed with you in mind.  Product of General Mo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IMPORTANT!  Without any cost to owner or user, at any time within one year from date of delivery, Frigidaire will make all necessary adjustments to the Frigidaire </w:t>
      </w:r>
      <w:r>
        <w:rPr>
          <w:smallCaps/>
          <w:sz w:val="20"/>
          <w:szCs w:val="20"/>
        </w:rPr>
        <w:t>Frost-Proof</w:t>
      </w:r>
      <w:r>
        <w:rPr>
          <w:sz w:val="20"/>
          <w:szCs w:val="20"/>
        </w:rPr>
        <w:t xml:space="preserve"> Refrigerator-Freezer to prevent accumulation of fros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83—Frigidaire Why Settle For Automatic Defrost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6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8:33:00Z</dcterms:created>
  <dc:creator> </dc:creator>
  <dc:description/>
  <dc:language>en-US</dc:language>
  <cp:lastModifiedBy> </cp:lastModifiedBy>
  <dcterms:modified xsi:type="dcterms:W3CDTF">2004-03-22T18:52:00Z</dcterms:modified>
  <cp:revision>3</cp:revision>
  <dc:subject/>
  <dc:title>Advertisement</dc:title>
</cp:coreProperties>
</file>