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orld-famous actor discovers the only Instant that’s all pure te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The Day Charles Laughton Roared at me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by Elsa Lanchester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It was one of the warmest week-ends for a long time and Charles was relaxing on the patio . . . and very pleased to see me approaching with a tall glass of iced te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Very pleased, that is, until I mentioned he was about to try his first instant te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“</w:t>
      </w:r>
      <w:r>
        <w:rPr>
          <w:u w:val="single"/>
        </w:rPr>
        <w:t>Instant tea</w:t>
      </w:r>
      <w:r>
        <w:rPr/>
        <w:t>!” roared my husband.  “Come now, you</w:t>
      </w:r>
      <w:r>
        <w:rPr>
          <w:i/>
        </w:rPr>
        <w:t xml:space="preserve"> know I </w:t>
      </w:r>
      <w:r>
        <w:rPr/>
        <w:t>take my tea drinking too seriously for that!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“Don’t talk,” I said.  “Just taste.”  To make a long story short, he not only tasted—he drained the whole glass.  And loved it!  Then I took him to the kitchen to see how it’s done.  First I showed him the Instant Tender Leaf jar where it says “100% pure tea.”  It seems Tender Leaf Brand is the only Instant with no fillers or carbohydrates to dilute the flavor.  That’s why it’s good enough to please a serious tea drinker like Char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hen I made him another glassful.  A spoon of Instant Tender Leaf—a dash of boiling water to release the pure tea flavor—a stir.  Then ice and tap water and that was a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No drippy tea leaves or tea bags to reckon with!  (By the way, what </w:t>
      </w:r>
      <w:r>
        <w:rPr>
          <w:i/>
        </w:rPr>
        <w:t>do</w:t>
      </w:r>
      <w:r>
        <w:rPr/>
        <w:t xml:space="preserve"> you do with them?)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Well, Charles roared again as I handed him his instant tea—but this time with appreciati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ANOTHER FINE PRODUCT OF STANDARD BRANDS INCORPORATE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16"/>
          <w:szCs w:val="16"/>
        </w:rPr>
        <w:t>492—Standard Brands Tender Leaf  The Day Charles Laughton Roared At M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23:14:00Z</dcterms:created>
  <dc:creator> </dc:creator>
  <dc:description/>
  <dc:language>en-US</dc:language>
  <cp:lastModifiedBy> </cp:lastModifiedBy>
  <dcterms:modified xsi:type="dcterms:W3CDTF">2004-03-22T23:24:00Z</dcterms:modified>
  <cp:revision>4</cp:revision>
  <dc:subject/>
  <dc:title>Famous English stage star and tea fancier encounters a wonderful new instant tea</dc:title>
</cp:coreProperties>
</file>