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Can we keep our hearts</w:t>
      </w:r>
    </w:p>
    <w:p>
      <w:pPr>
        <w:pStyle w:val="Normal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from wearing out too soon?</w:t>
      </w:r>
    </w:p>
    <w:p>
      <w:pPr>
        <w:pStyle w:val="Normal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jc w:val="both"/>
        <w:rPr/>
      </w:pPr>
      <w:r>
        <w:rPr/>
        <w:t>One day we’ll kno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For, little by little, medical science unlocks the secrets of rheumatic heart disease, angina pectoris and other heart diseas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In America’s medical centers and in the research laboratories of our drug companies, scientists are joined in common cause:  to find the answers that will curb the toll in human lives exacted every year by heart disease—the nation’s number one kill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From this work promising discoveries and advances have come.  New drugs and treatments that can slow a racing heart, reduce the formation of deadly clots in the bloodstream, or step up the life-giving supply of blood to the heart musc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In the skilled hands of your doctor, such weapons today do much to preserve the gift of life.  The thiazide drugs, for example that bring down dangerously high blood pressu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Great as these accomplishments have been, the research future is even brighter.  Thus the time is hastened when doctors will often be able to stay the hand of early deat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his is the value of modern drugs—protecting health and reducing the costs of illne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This advertisement</w:t>
      </w:r>
      <w:r>
        <w:rPr>
          <w:i/>
        </w:rPr>
        <w:t xml:space="preserve"> is sponsored by a group of prescription drug manufacturers*, members of the Pharmaceutical Manufacturers Association, whose aim is to create through research continually better medicine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  <w:t>*Company names on request through this magazine</w:t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73—Pharmaceutical Manufacturers Association Can We Keep Our Hearts From Wearing Out Too Soo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21:55:00Z</dcterms:created>
  <dc:creator> </dc:creator>
  <dc:description/>
  <dc:language>en-US</dc:language>
  <cp:lastModifiedBy> </cp:lastModifiedBy>
  <dcterms:modified xsi:type="dcterms:W3CDTF">2004-03-18T22:08:00Z</dcterms:modified>
  <cp:revision>4</cp:revision>
  <dc:subject/>
  <dc:title>Can we keep our hearts</dc:title>
</cp:coreProperties>
</file>