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nfection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ghter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in your blood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Research has demonstrated that the foods we eat, especially </w:t>
      </w:r>
      <w:r>
        <w:rPr>
          <w:i/>
        </w:rPr>
        <w:t>protein</w:t>
      </w:r>
      <w:r>
        <w:rPr/>
        <w:t xml:space="preserve"> foods, play a very important role in building the body’s ability to fight inf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e reason is that antibodies in the blood (which actually do the “fighting”) are made of protein – the kind you get in me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body’s ability to produce these antibodies </w:t>
      </w:r>
      <w:r>
        <w:rPr>
          <w:i/>
        </w:rPr>
        <w:t>decreases</w:t>
      </w:r>
      <w:r>
        <w:rPr/>
        <w:t xml:space="preserve"> when meals provide too little protein over a period of time.  A good diet containing adequate protein keeps the body in “fighting form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is just one of many reasons why a good, nutritious diet is vitally important – so important that “Food Comes First” was the general theme when famous scientists, educators and medical authorities, plus leaders in commerce and industry, met last month in a great National Food Conference at Washington, D.C., keynoted by the President of the United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ir aim: to re-awaken America to the fact that good food means better living and to set forth urgent need for correcting the inadequacy and imbalance of many family m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ood food, naturally, includes plenty of </w:t>
      </w:r>
      <w:r>
        <w:rPr>
          <w:i/>
        </w:rPr>
        <w:t>good meat</w:t>
      </w:r>
      <w:r>
        <w:rPr/>
        <w:t xml:space="preserve">, for meat provides so many necessary nutrients in such generous amounts. It is one of our richest natural sources of complete, top-quality protein – and </w:t>
      </w:r>
      <w:r>
        <w:rPr>
          <w:i/>
        </w:rPr>
        <w:t>every day</w:t>
      </w:r>
      <w:r>
        <w:rPr/>
        <w:t xml:space="preserve"> essential.  It goes a long way toward meeting the body’s requirements of B-vitamins, iron and other important minerals.  And the fat in meat – easily digested – contributes not only to the joy of eating, but to the energy we n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tein, B-vitamins, minerals, energy – meat provides them all – so deliciously – that it is little wonder people often speak of it as “Meat – the Good Provider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utritional statements made in this advertisement have been reviewed by the Council on Foods and Nutrition of the American Medical Association and found consistent with current authoritative medical opin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ublished as a public service by the American Meat Institu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19 – Infection Fighter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8:00Z</dcterms:created>
  <dc:creator>Patricia Aaron</dc:creator>
  <dc:description/>
  <dc:language>en-US</dc:language>
  <cp:lastModifiedBy>Patricia Aaron</cp:lastModifiedBy>
  <dcterms:modified xsi:type="dcterms:W3CDTF">2004-03-19T14:55:00Z</dcterms:modified>
  <cp:revision>2</cp:revision>
  <dc:subject/>
  <dc:title/>
</cp:coreProperties>
</file>