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Advertisement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trange, how we sin against ourselves!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/>
        <w:t>S</w:t>
      </w:r>
      <w:r>
        <w:rPr>
          <w:smallCaps/>
        </w:rPr>
        <w:t>ome</w:t>
      </w:r>
      <w:r>
        <w:rPr/>
        <w:t xml:space="preserve"> of us can be, at times, our own worst enemies.  We’re so busy taking care of our husbands, our children, our homes—that </w:t>
      </w:r>
      <w:r>
        <w:rPr>
          <w:i/>
          <w:iCs/>
        </w:rPr>
        <w:t>we neglect our own good heal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Oh, I take care of myself,” you say.  “I eat fairly sensibly.  I watch my weight from time to time.  Of course, I don’t sleep as well as I should . . . sometimes feel sort of dragged out in the morning, but let’s fact it.  I’m really not as young as I was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insidious thing about this kind of “female logic” is that it’s so unfair to your family and yoursel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ike so many women, when you’re irritable, moody, are </w:t>
      </w:r>
      <w:r>
        <w:rPr>
          <w:i/>
          <w:iCs/>
        </w:rPr>
        <w:t>you</w:t>
      </w:r>
      <w:r>
        <w:rPr/>
        <w:t xml:space="preserve"> inclined to fall back on the excuse that it’s “the weather” . . . or a </w:t>
      </w:r>
      <w:r>
        <w:rPr>
          <w:i/>
          <w:iCs/>
        </w:rPr>
        <w:t>dozen</w:t>
      </w:r>
      <w:r>
        <w:rPr/>
        <w:t xml:space="preserve"> other thing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re </w:t>
      </w:r>
      <w:r>
        <w:rPr>
          <w:i/>
          <w:iCs/>
        </w:rPr>
        <w:t>may</w:t>
      </w:r>
      <w:r>
        <w:rPr/>
        <w:t xml:space="preserve"> be an explanation—but </w:t>
      </w:r>
      <w:r>
        <w:rPr>
          <w:i/>
          <w:iCs/>
        </w:rPr>
        <w:t>not when you feel “wrong” day after da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 xml:space="preserve">Maybe you’re the victim of a habit that’s </w:t>
      </w:r>
      <w:r>
        <w:rPr>
          <w:i/>
          <w:iCs/>
        </w:rPr>
        <w:t xml:space="preserve">grown </w:t>
      </w:r>
      <w:r>
        <w:rPr/>
        <w:t>on you . . . the habit of depending on caffein in coffee (or tea) for quick, artificial “steadying”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Your doctor would tell you that—for some women—one of the worst offenders against the delicate nervous system is caffei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ab/>
        <w:t>The use of this strong stimulant day after day may make you nervous, irritable, hard to live wi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However, if you are addicted to this habit, </w:t>
      </w:r>
      <w:r>
        <w:rPr>
          <w:i/>
          <w:iCs/>
        </w:rPr>
        <w:t>there’s h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ou simply switch from caffein-heavy drinks to a new, wonderful hot beverage—</w:t>
      </w:r>
      <w:r>
        <w:rPr>
          <w:i/>
          <w:iCs/>
        </w:rPr>
        <w:t>Imitation Coffee Flavor Instant Postum, now available for the first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re isn’t a taut nerve, a sleepless hour or a headache in it because </w:t>
      </w:r>
      <w:r>
        <w:rPr>
          <w:i/>
          <w:iCs/>
        </w:rPr>
        <w:t>it doesn’t have a speck of caffei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ab/>
        <w:t>You owe it to yourself and to your family to try this wonderful caffein-free beverage not just once, but for 30 consecutive d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f course, if you’re one of the many people who don’t care for the taste of coffee, remember that </w:t>
      </w:r>
      <w:r>
        <w:rPr>
          <w:i/>
          <w:iCs/>
        </w:rPr>
        <w:t>regular</w:t>
      </w:r>
      <w:r>
        <w:rPr/>
        <w:t xml:space="preserve"> Instant Postum is still available.  Your grocer has </w:t>
      </w:r>
      <w:r>
        <w:rPr>
          <w:i/>
          <w:iCs/>
        </w:rPr>
        <w:t>bot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n’t let another day go by without giving a fair 30-day trial to satisfying caffein-free Instant Postum.  See if you don’t feel better!  Act better!  Look bette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Instant Postum Beverages are fine products of General Foods and Postum is a registered trade-mark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20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8"/>
        </w:rPr>
        <w:t># 5 5 0 0 1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93—General Foods Corporation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b/>
      <w:bCs/>
      <w:sz w:val="6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2:24:00Z</dcterms:created>
  <dc:creator>Renee K. DiNicola</dc:creator>
  <dc:description/>
  <dc:language>en-US</dc:language>
  <cp:lastModifiedBy>Renee K. DiNicola</cp:lastModifiedBy>
  <dcterms:modified xsi:type="dcterms:W3CDTF">2004-05-08T20:46:00Z</dcterms:modified>
  <cp:revision>6</cp:revision>
  <dc:subject/>
  <dc:title>Is it getting worse night after night</dc:title>
</cp:coreProperties>
</file>