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ramatic new development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in toothbrushes pioneered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by California dentist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The high rate of </w:t>
      </w:r>
    </w:p>
    <w:p>
      <w:pPr>
        <w:pStyle w:val="Normal"/>
        <w:ind w:left="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oth loss due to neglected</w:t>
      </w:r>
    </w:p>
    <w:p>
      <w:pPr>
        <w:pStyle w:val="Normal"/>
        <w:ind w:left="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gums sparked an idea which is</w:t>
      </w:r>
    </w:p>
    <w:p>
      <w:pPr>
        <w:pStyle w:val="Normal"/>
        <w:ind w:left="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evolutionizing toothbrush design.</w:t>
      </w:r>
    </w:p>
    <w:p>
      <w:pPr>
        <w:pStyle w:val="Normal"/>
        <w:ind w:left="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/>
        <w:t>O</w:t>
      </w:r>
      <w:r>
        <w:rPr/>
        <w:t>VER 3,000 years ago, ancient people cleaned their teeth with small, pointed instruments of metal or wood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ab/>
        <w:t>By 1780, socially conscious Europeans were using bone-handled brushes fitted with stiff hog bristles.  Brush design then remained very much the same, even when nylon bristles were introduced in 1938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ab/>
        <w:t xml:space="preserve">Shortly after World War II, a dentist* in San Jose, California, was concerned over a serious problem in dental care.  Research indicated that gum troubles are the cause for over </w:t>
      </w:r>
      <w:r>
        <w:rPr>
          <w:i/>
        </w:rPr>
        <w:t>one-third**</w:t>
      </w:r>
      <w:r>
        <w:rPr/>
        <w:t xml:space="preserve"> of all teeth lost.  Proper daily care was being neglected simply because the stiff, pointed bristles of ordinary brushes injured sensitive gum tissues so easily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ab/>
        <w:t>To solve this problem, the dentist developed a completely new brush.  The big difference was 2500 very slender nylon bristles with smooth tops—three times more than an ordinary brush. As a result, it could massage gum tissues safely and also clean teeth more effectively.  Out of this double-protection feature came the trade name “ORAL B” – “mouth brush.”  Thus, 1949 marked the most important change in toothbrush design for over 160 year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ab/>
        <w:t>Professional friends of the dentist were so enthusiastic about the new brush that he produced a small quantity for sale at popular prices.  The news spread rapidly from coast-to-coast as more dentists recommended the gentle-action ORAL B tooth brush to their patient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ab/>
        <w:t>Today, the recognized importance of daily gum care helps millions of Americans protect their teeth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*</w:t>
      </w:r>
      <w:r>
        <w:rPr>
          <w:i/>
        </w:rPr>
        <w:t>Name furnished on reques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i/>
          <w:i/>
        </w:rPr>
      </w:pPr>
      <w:r>
        <w:rPr/>
        <w:t xml:space="preserve">** </w:t>
      </w:r>
      <w:r>
        <w:rPr>
          <w:i/>
        </w:rPr>
        <w:t>The American Dental Association reported 37% of all teeth – 53% after age 35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580 – New Development in Toothbrush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8:00Z</dcterms:created>
  <dc:creator>Patricia Aaron</dc:creator>
  <dc:description/>
  <dc:language>en-US</dc:language>
  <cp:lastModifiedBy>Patricia Aaron</cp:lastModifiedBy>
  <dcterms:modified xsi:type="dcterms:W3CDTF">2004-03-23T01:56:00Z</dcterms:modified>
  <cp:revision>2</cp:revision>
  <dc:subject/>
  <dc:title/>
</cp:coreProperties>
</file>