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Home Be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TextBodyIndent"/>
        <w:rPr/>
      </w:pPr>
      <w:r>
        <w:rPr/>
        <w:t>Let your home beer be Schlitz because of its purity. Get the good without the harm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ur brewery, cleanliness is carried to extremes.  Even the air in our cooling rooms is filtered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very bottle of Schlitz beer is sterilized, to insure freedom from germs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all Schlitz beer is aged for months, so that it cannot cause biliousness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s careful of your beer as you are of your food.  Order Schlitz and be sure of it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1"/>
              <w:jc w:val="center"/>
              <w:rPr>
                <w:sz w:val="60"/>
              </w:rPr>
            </w:pPr>
            <w:r>
              <w:rPr>
                <w:sz w:val="60"/>
              </w:rPr>
              <w:t>Schlitz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Ask for the Brewery Bottling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ee that the cork or crown is branded Schlitz.</w:t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The Beer</w:t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</w:rPr>
              <w:t>That Made Milwaukee Famous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59—Schlitz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1:12:00Z</dcterms:created>
  <dc:creator>Renee K. DiNicola</dc:creator>
  <dc:description/>
  <dc:language>en-US</dc:language>
  <cp:lastModifiedBy>Renee K. DiNicola</cp:lastModifiedBy>
  <dcterms:modified xsi:type="dcterms:W3CDTF">2004-01-06T02:37:00Z</dcterms:modified>
  <cp:revision>2</cp:revision>
  <dc:subject/>
  <dc:title>The Home Beer </dc:title>
</cp:coreProperties>
</file>