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New Zippo Fuel is filtered </w:t>
      </w:r>
      <w:r>
        <w:rPr>
          <w:i/>
          <w:sz w:val="32"/>
          <w:szCs w:val="32"/>
          <w:u w:val="single"/>
        </w:rPr>
        <w:t>so clean</w:t>
      </w:r>
      <w:r>
        <w:rPr>
          <w:i/>
          <w:sz w:val="32"/>
          <w:szCs w:val="32"/>
        </w:rPr>
        <w:t xml:space="preserve"> it burns without smoke or odor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is big can of new Zippo Fuel gives you an average of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38% more lights</w:t>
      </w:r>
      <w:r>
        <w:rPr>
          <w:sz w:val="36"/>
          <w:szCs w:val="36"/>
        </w:rPr>
        <w:t xml:space="preserve"> for your money than the leading bran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More lights per filling: </w:t>
      </w:r>
      <w:r>
        <w:rPr/>
        <w:t>carefully controlled laboratory tests prove new Zippo Fuel is so good that it gives you an average of 24 ½% more lights* than you get from the leading br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re fuel for your mone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The </w:t>
      </w:r>
      <w:r>
        <w:rPr>
          <w:i/>
        </w:rPr>
        <w:t>same</w:t>
      </w:r>
      <w:r>
        <w:rPr/>
        <w:t xml:space="preserve"> 29c you pay for a 4 ½ - ounce can of that other brand buys you a </w:t>
      </w:r>
      <w:r>
        <w:rPr>
          <w:i/>
        </w:rPr>
        <w:t>5-ounce</w:t>
      </w:r>
      <w:r>
        <w:rPr/>
        <w:t xml:space="preserve"> can of Zippo – 11% more fu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 this adds up to a giant saving for you: an average of 38% more lights for your mone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wo money-saving siz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New Zippo Fuel is available both in the 5-ounce can at 29c, and in the new economy 10-ounce can at 49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Zippo Flints – 6 for 15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* 3-second lights…time enough to comfortably light your cigaret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IPPO MANUFACTURING CO., BRADFORD, PA., AND CANADA LTD., NIAGARA FALLS, ONT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26 – Zippo Light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51:00Z</dcterms:created>
  <dc:creator>Patricia Aaron</dc:creator>
  <dc:description/>
  <dc:language>en-US</dc:language>
  <cp:lastModifiedBy>Patricia Aaron</cp:lastModifiedBy>
  <dcterms:modified xsi:type="dcterms:W3CDTF">2004-03-20T12:57:00Z</dcterms:modified>
  <cp:revision>2</cp:revision>
  <dc:subject/>
  <dc:title/>
</cp:coreProperties>
</file>