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oston to New Yor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31 miles…</w:t>
      </w:r>
      <w:r>
        <w:rPr>
          <w:sz w:val="36"/>
          <w:szCs w:val="36"/>
          <w:u w:val="single"/>
        </w:rPr>
        <w:t>on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four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blown-out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tir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New Goodyear tires </w:t>
      </w:r>
    </w:p>
    <w:p>
      <w:pPr>
        <w:pStyle w:val="Normal"/>
        <w:jc w:val="center"/>
        <w:rPr>
          <w:i/>
          <w:i/>
        </w:rPr>
      </w:pPr>
      <w:r>
        <w:rPr>
          <w:i/>
        </w:rPr>
        <w:t>make roadside tire changes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actically unnecessary</w:t>
      </w:r>
    </w:p>
    <w:p>
      <w:pPr>
        <w:pStyle w:val="Normal"/>
        <w:jc w:val="center"/>
        <w:rPr>
          <w:i/>
          <w:i/>
        </w:rPr>
      </w:pPr>
      <w:r>
        <w:rPr>
          <w:i/>
        </w:rPr>
        <w:t>after punctures and blowout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H</w:t>
      </w:r>
      <w:r>
        <w:rPr/>
        <w:t>ARDLY sounds possible, does it?  And yet a car with all four tires blown out was driven from Boston to New York in five hours of trouble-free moto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Goodyear’s new nylon Captive-Air Safety tires weathered the drive with no damage to the “inner tires,”  </w:t>
      </w:r>
      <w:r>
        <w:rPr>
          <w:i/>
        </w:rPr>
        <w:t>and</w:t>
      </w:r>
      <w:r>
        <w:rPr/>
        <w:t>…no damage to the outer tires other than the knife cuts with which the tires were originally blown 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uring the 231 mile trip from the heart of Boston to Times Square, nearly every type of traffic condition was encounte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rom rain-swept country roads to the crowded Merritt Parkway where tire trouble might have proved disastrous, the test drive proceeded without a moment’s difficul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success of the Captive-Air Safety tire marks a significant advance in automotive security.  It means, for the first time, virtual freedom from the danger and inconvenience of roadside tire changing for the American driver, his wife and children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ere’s how Captive-Air work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hen tire is cut, </w:t>
      </w:r>
      <w:r>
        <w:rPr/>
        <w:t>punctured or blown out, only the air in the outer chamber esca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serve air in built-in spare supports car; lets you drive for 100 miles or more at normal speeds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is Captive-Air design is possible because only Goodyear has a tire body made with triple-tempered 3-T Nylon Cord which provides a first line of defense against dangerous blowou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built-in spare is made of rugged nylon that supports the car safely and comfortably until the driver is able to stop and have the tire repai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e the amazing new nylon Captive-Air Safety tire at your Goodyear dealer’s this we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nly Goodyear has Captive-Air…the safety tire with the built-in spare.  Goodyear, Akron 16, Oh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More people ride on Goodyear tires than on any other kind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76 – 231 Miles on Four Blown-Out Tire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0:03:00Z</dcterms:created>
  <dc:creator>Patricia Aaron</dc:creator>
  <dc:description/>
  <dc:language>en-US</dc:language>
  <cp:lastModifiedBy>Patricia Aaron</cp:lastModifiedBy>
  <dcterms:modified xsi:type="dcterms:W3CDTF">2004-03-23T00:34:00Z</dcterms:modified>
  <cp:revision>2</cp:revision>
  <dc:subject/>
  <dc:title/>
</cp:coreProperties>
</file>