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dvertisement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ew wonder chemical prevents crabgrass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lets you re-seed the same afternoo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mallCaps/>
          <w:sz w:val="22"/>
          <w:szCs w:val="22"/>
        </w:rPr>
        <w:t>Ortho</w:t>
      </w:r>
      <w:r>
        <w:rPr>
          <w:b/>
          <w:lang w:val="en-CA"/>
        </w:rPr>
      </w:r>
      <w:r>
        <w:rPr>
          <w:b/>
          <w:vertAlign w:val="superscript"/>
        </w:rPr>
        <w:t xml:space="preserve">® </w:t>
      </w:r>
      <w:r>
        <w:rPr>
          <w:b/>
          <w:i/>
          <w:smallCaps/>
          <w:sz w:val="22"/>
          <w:szCs w:val="22"/>
        </w:rPr>
        <w:t>kleenup</w:t>
      </w:r>
      <w:r>
        <w:rPr>
          <w:b/>
          <w:i/>
          <w:sz w:val="22"/>
          <w:szCs w:val="22"/>
        </w:rPr>
        <w:t xml:space="preserve"> eliminates delay, gets lawn off to a flying start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U</w:t>
      </w:r>
      <w:r>
        <w:rPr>
          <w:smallCaps/>
        </w:rPr>
        <w:t xml:space="preserve">ntil </w:t>
      </w:r>
      <w:r>
        <w:rPr/>
        <w:t xml:space="preserve">now, gardeners who wanted to put an end to crabgrass had to wait two weeks or longer to re-seed.  Not any more.  Now a new chemical eliminates the wait.  This astounding chemical—in new </w:t>
      </w:r>
      <w:r>
        <w:rPr>
          <w:smallCaps/>
        </w:rPr>
        <w:t>Ortho Kleenup</w:t>
      </w:r>
      <w:r>
        <w:rPr/>
        <w:t>—can actually “sense” the difference between grass seed and crabgrass seed.  It wipes out crabgrass seed . . . leaves grass seed to grow into turf.  Nor will it harm established lawn grasses.  (</w:t>
      </w:r>
      <w:r>
        <w:rPr>
          <w:smallCaps/>
        </w:rPr>
        <w:t>Kleenup</w:t>
      </w:r>
      <w:r>
        <w:rPr/>
        <w:t xml:space="preserve"> is also effective against young crabgrass seedlings.  So if you miss the exact moment for killing crabgrass seeds, </w:t>
      </w:r>
      <w:r>
        <w:rPr>
          <w:smallCaps/>
        </w:rPr>
        <w:t>Kleenup</w:t>
      </w:r>
      <w:r>
        <w:rPr/>
        <w:t xml:space="preserve"> will </w:t>
      </w:r>
      <w:r>
        <w:rPr>
          <w:i/>
        </w:rPr>
        <w:t xml:space="preserve">still </w:t>
      </w:r>
      <w:r>
        <w:rPr/>
        <w:t xml:space="preserve">give control of crabgrass).  For lawn owners, this means a tremendous headstart on a good lawn, unmarred by ugly crabgrass.  Grass seed, in lawns treated with </w:t>
      </w:r>
      <w:r>
        <w:rPr>
          <w:smallCaps/>
        </w:rPr>
        <w:t>Kleenup</w:t>
      </w:r>
      <w:r>
        <w:rPr/>
        <w:t>, germinates fast as early spring weather quickens the pace of growth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34540" cy="230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</w:tblGrid>
                            <w:tr>
                              <w:trPr/>
                              <w:tc>
                                <w:tcPr>
                                  <w:tcW w:w="3204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bottom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hich one is the crabgrass seed?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ew chemical “senses a difference the human eye can barely see!  It wipes out crabgrass . . . leaves grass seed to grow into good, even turf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81.65pt;mso-wrap-distance-left:9pt;mso-wrap-distance-right:0pt;mso-wrap-distance-top:0pt;mso-wrap-distance-bottom:0pt;margin-top:0.05pt;mso-position-vertical-relative:text;margin-left:307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</w:tblGrid>
                      <w:tr>
                        <w:trPr/>
                        <w:tc>
                          <w:tcPr>
                            <w:tcW w:w="3204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bottom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hich one is the crabgrass seed?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ew chemical “senses a difference the human eye can barely see!  It wipes out crabgrass . . . leaves grass seed to grow into good, even turf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re’s another important benefit of </w:t>
      </w:r>
      <w:r>
        <w:rPr>
          <w:smallCaps/>
        </w:rPr>
        <w:t>Kleenup</w:t>
      </w:r>
      <w:r>
        <w:rPr/>
        <w:t>:  it also attacks the seeds of certain broadleaved weeds such as dandelion and clover.  Result:  germinating grass seed does not have to fight growing weeds for food and water.  Summer brings a thicker, lusher la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re good news about </w:t>
      </w:r>
      <w:r>
        <w:rPr>
          <w:smallCaps/>
        </w:rPr>
        <w:t>Kleenup</w:t>
      </w:r>
      <w:r>
        <w:rPr/>
        <w:t xml:space="preserve">:  it’s easy to handle, (so lightweight, you can lift the bag with one hand!); it’s odorless, dustless, goes on with any lawn spreader.  And enough to treat 2000 sq. ft. costs just about $9.95.  This spring get your lawn off to a flying start:  get </w:t>
      </w:r>
      <w:r>
        <w:rPr>
          <w:smallCaps/>
        </w:rPr>
        <w:t>Ortho</w:t>
      </w:r>
      <w:r>
        <w:rPr/>
        <w:t xml:space="preserve"> </w:t>
      </w:r>
      <w:r>
        <w:rPr>
          <w:smallCaps/>
        </w:rPr>
        <w:t>Kleenup</w:t>
      </w:r>
      <w:r>
        <w:rPr/>
        <w:t xml:space="preserve"> —the crabgrass killer that lets you re-seed any time—at garden supply dealers everyw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ALIFORNIA CHEMICAL CO., </w:t>
      </w:r>
      <w:r>
        <w:rPr>
          <w:sz w:val="16"/>
          <w:szCs w:val="16"/>
        </w:rPr>
        <w:t>ORTHO DIVISION; 200 Brush St., San Francisco, Calif.  T.M. Reg.  Pat Off.  ORTHO KLEEN-U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  <w:sz w:val="16"/>
          <w:szCs w:val="16"/>
        </w:rPr>
        <w:t>562—</w:t>
      </w:r>
      <w:r>
        <w:rPr>
          <w:smallCaps/>
          <w:sz w:val="16"/>
          <w:szCs w:val="16"/>
        </w:rPr>
        <w:t>C</w:t>
      </w:r>
      <w:r>
        <w:rPr>
          <w:sz w:val="16"/>
          <w:szCs w:val="16"/>
        </w:rPr>
        <w:t>alifornia Chemical Co. Ortho Kleenup Chemical Prevents Crabgra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color w:val="3399FF"/>
      <w:sz w:val="68"/>
      <w:szCs w:val="6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2:52:00Z</dcterms:created>
  <dc:creator> </dc:creator>
  <dc:description/>
  <dc:language>en-US</dc:language>
  <cp:lastModifiedBy> </cp:lastModifiedBy>
  <dcterms:modified xsi:type="dcterms:W3CDTF">2004-03-24T15:40:00Z</dcterms:modified>
  <cp:revision>5</cp:revision>
  <dc:subject/>
  <dc:title/>
</cp:coreProperties>
</file>