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dvertisemen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Have </w:t>
      </w:r>
      <w:r>
        <w:rPr>
          <w:i/>
          <w:sz w:val="36"/>
          <w:szCs w:val="36"/>
        </w:rPr>
        <w:t>you</w:t>
      </w:r>
      <w:r>
        <w:rPr>
          <w:sz w:val="36"/>
          <w:szCs w:val="36"/>
        </w:rPr>
        <w:t xml:space="preserve"> outgrown fun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>F</w:t>
      </w:r>
      <w:r>
        <w:rPr>
          <w:smallCaps/>
        </w:rPr>
        <w:t xml:space="preserve">un </w:t>
      </w:r>
      <w:r>
        <w:rPr/>
        <w:t>isn’t merely for children, you know—or for the rich—or the happy-go-lucky.  A woman needs fun, almost as much as she needs food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un keeps you feeling young, looking young—makes you </w:t>
      </w:r>
      <w:r>
        <w:rPr>
          <w:i/>
        </w:rPr>
        <w:t>fun to be wit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But—if you’re like all too many women today—you may be missing out . 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rhaps each day seems alike . . . gray, and a little grim.  You do the same monotonous chores, almost drag yourself from one task to another.  You’re irritated by little th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You tell yourself that you’re not really sick, so you certainly can’t blame your health.  </w:t>
      </w:r>
      <w:r>
        <w:rPr>
          <w:i/>
        </w:rPr>
        <w:t>But you’re far from being really wel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You see, it just wouldn’t occur to the average woman that anything as simple as the </w:t>
      </w:r>
      <w:r>
        <w:rPr>
          <w:i/>
        </w:rPr>
        <w:t>caffeine habit</w:t>
      </w:r>
      <w:r>
        <w:rPr/>
        <w:t xml:space="preserve"> may have an effect on the way she feels.  But . 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Your doctor would tell you that, for some women, one of the worst offenders against the human nervous system is the caffeine in coffee or t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use of this strong stimulant day after day, year after year, may make you tired, nervous, irri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However, if you’re addicted to this habit, there’s no reason why you can’t get yourself in tune ag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ou simply switch from caffeine-heavy drinks to a new and wonderful hot beverage—</w:t>
      </w:r>
      <w:r>
        <w:rPr>
          <w:i/>
        </w:rPr>
        <w:t>Imitation Coffee Flavor Instant Postum, now available for the first tim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re isn’t a taut nerve, a sleepless hour or a headache in it because </w:t>
      </w:r>
      <w:r>
        <w:rPr>
          <w:i/>
        </w:rPr>
        <w:t>it doesn’t have a speck of caffe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ou owe it to yourself and to your family to try this wonderful, caffeine-free beverage not once, but for 30 consecutive d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f course, it you’re one of the many people who don’t care for the taste of coffee, remember that </w:t>
      </w:r>
      <w:r>
        <w:rPr>
          <w:i/>
        </w:rPr>
        <w:t>regular</w:t>
      </w:r>
      <w:r>
        <w:rPr/>
        <w:t xml:space="preserve"> Instant Postum is still available.  Your grocer has </w:t>
      </w:r>
      <w:r>
        <w:rPr>
          <w:i/>
        </w:rPr>
        <w:t>bo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n’t let another day go by without giving Instant Postum a fair 30-day trial.  See if you don’t feel better!  Act better!  Look bette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Instant Postum Beverages are fine products of General Foods and Postum is a registered trade-ma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11—General Foods Postum Have you Outgrown Fu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24:00Z</dcterms:created>
  <dc:creator> </dc:creator>
  <dc:description/>
  <dc:language>en-US</dc:language>
  <cp:lastModifiedBy> </cp:lastModifiedBy>
  <dcterms:modified xsi:type="dcterms:W3CDTF">2004-03-16T12:45:00Z</dcterms:modified>
  <cp:revision>3</cp:revision>
  <dc:subject/>
  <dc:title>Advertisement</dc:title>
</cp:coreProperties>
</file>