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Advertisement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44"/>
          <w:szCs w:val="44"/>
        </w:rPr>
        <w:t>Granulated rice high on the list</w:t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of special diet foods</w:t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f you have a diet problem caused by ulcers, hypertension, food allergies, you’ll be glad to know about Cream of Rice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>A “must on most special diets is food that is readily and easily digested.  That’s why rice in granulated form is specified on so many diet menu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Medical studies prove Cream of Rice is easier to digest than any other kind of cereal.  Doctors recommend it for people who suffer from many food allergies and sensitive stomach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Low in fat, enriched in Vitamin B</w:t>
      </w:r>
      <w:r>
        <w:rPr>
          <w:position w:val="-6"/>
          <w:sz w:val="16"/>
          <w:szCs w:val="16"/>
        </w:rPr>
        <w:t>1</w:t>
      </w:r>
      <w:r>
        <w:rPr/>
        <w:t>, Riboflavin, Niacin and Iron . . . free of many allergy-producing elements, this creamy-smooth cereal is tolerated by people on roughage-restricted die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Babies who are allergic to wheat cereals often thrive on Cream of Rice.  It supplies young children with food energy they use up with such spe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Cream of Rice is a help to the creator of special diet meals, too . . . it cooks in just half a minute, and is delightful eating in so many ways . . . in casseroles, soufflés . . . everything from sustaining soups to fluffy desserts.  Diet menus are limited only by your imagin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Cream of Rice is a fine all-around family food.  Every member of your family will love the tasty surprises you prepare with it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So, when you have a special diet problem at your home, or just want a real nice taste change, remember Cream of Rice, the gentle cereal that’s nice to everyo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FREE!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Recipe Book:</w:t>
      </w:r>
    </w:p>
    <w:p>
      <w:pPr>
        <w:pStyle w:val="Normal"/>
        <w:jc w:val="both"/>
        <w:rPr/>
      </w:pPr>
      <w:r>
        <w:rPr/>
        <w:t>“</w:t>
      </w:r>
      <w:r>
        <w:rPr/>
        <w:t xml:space="preserve">How to make a special diet taste extra special.”  Just write: </w:t>
      </w:r>
      <w:r>
        <w:rPr>
          <w:i/>
        </w:rPr>
        <w:t>Cream of Rice</w:t>
      </w:r>
      <w:r>
        <w:rPr/>
        <w:t>, Department R4, West Chester, P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position w:val="6"/>
          <w:sz w:val="16"/>
          <w:szCs w:val="16"/>
        </w:rPr>
        <w:t>553—Cream of Rice Granulated Rice Special Diet Food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03:05:00Z</dcterms:created>
  <dc:creator> </dc:creator>
  <dc:description/>
  <dc:language>en-US</dc:language>
  <cp:lastModifiedBy> </cp:lastModifiedBy>
  <dcterms:modified xsi:type="dcterms:W3CDTF">2004-03-24T14:45:00Z</dcterms:modified>
  <cp:revision>7</cp:revision>
  <dc:subject/>
  <dc:title>Advertisement</dc:title>
</cp:coreProperties>
</file>