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The importance of granulated rice in special diets</w:t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f your problem is food allergy, ulcers, high blood pressure or sensitive stomach, please read this: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>Special diets create special problems . . . not only for the dieter, but also for the menu plann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However, for most special diets there is </w:t>
      </w:r>
      <w:r>
        <w:rPr>
          <w:i/>
        </w:rPr>
        <w:t>one</w:t>
      </w:r>
      <w:r>
        <w:rPr/>
        <w:t xml:space="preserve"> food that is a boon to the dieter </w:t>
      </w:r>
      <w:r>
        <w:rPr>
          <w:i/>
        </w:rPr>
        <w:t>and</w:t>
      </w:r>
      <w:r>
        <w:rPr/>
        <w:t xml:space="preserve"> to the creator of meals:  Cream of Ri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Medical studies prove it is easier to digest than any other kind of cere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Babies who are allergic to wheat cereals often thrive on this creamy smooth cereal.  Enriched with essential vitamins and minerals, it gives listless children pure food energy </w:t>
      </w:r>
      <w:r>
        <w:rPr>
          <w:i/>
        </w:rPr>
        <w:t>fast.</w:t>
      </w:r>
      <w:r>
        <w:rPr/>
        <w:t xml:space="preserve">  People who cannot tolerate rough, harsh foods find Cream of Rice richly nourish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Doctors recommend Cream of Rice for people who suffer from many food allergies, sensitive stomachs and other digestive ailments because it is free of so many irritating, allergy-producing elements . . . low in fat, it is rich in Vitamin B</w:t>
      </w:r>
      <w:r>
        <w:rPr>
          <w:position w:val="-6"/>
          <w:sz w:val="16"/>
          <w:szCs w:val="16"/>
        </w:rPr>
        <w:t>1</w:t>
      </w:r>
      <w:r>
        <w:rPr/>
        <w:t>, Riboflavin, Niacin and Ir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And Cream of Rice sparks menus in dozens of ways.  So very nice under a broiled chicken . . . taste-tempting laced lightly with cinnamon or nutmeg . . . mellow with brown sugar.  Try it with plump raisins for children . . . with fruit for adul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Cream of Rice is a great family food—healthy nourishment for every member of the family.  When you have a special diet problem at your house, remember Cream of Rice, the gentle cereal that’s nice to everyone—and cooks in half a minu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FREE!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Recipe Book:</w:t>
      </w:r>
    </w:p>
    <w:p>
      <w:pPr>
        <w:pStyle w:val="Normal"/>
        <w:jc w:val="both"/>
        <w:rPr/>
      </w:pPr>
      <w:r>
        <w:rPr/>
        <w:t>“</w:t>
      </w:r>
      <w:r>
        <w:rPr/>
        <w:t xml:space="preserve">How to make a special diet taste extra special.”  Just write: </w:t>
      </w:r>
      <w:r>
        <w:rPr>
          <w:i/>
        </w:rPr>
        <w:t>Cream of Rice</w:t>
      </w:r>
      <w:r>
        <w:rPr/>
        <w:t>, Department R91, West Chester, P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position w:val="6"/>
          <w:sz w:val="16"/>
          <w:szCs w:val="16"/>
        </w:rPr>
        <w:t>552—Cream of Rice The Importance Of Granulated Rice In Special Diet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02:30:00Z</dcterms:created>
  <dc:creator> </dc:creator>
  <dc:description/>
  <dc:language>en-US</dc:language>
  <cp:lastModifiedBy> </cp:lastModifiedBy>
  <dcterms:modified xsi:type="dcterms:W3CDTF">2004-03-24T14:38:00Z</dcterms:modified>
  <cp:revision>3</cp:revision>
  <dc:subject/>
  <dc:title>Advertisement</dc:title>
</cp:coreProperties>
</file>