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dvertisement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How the ceaseless pursuit of excellence brings the 1961Rambler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  <w:t>A BIG STEP CLOSER TO THE PERFECT CAR</w:t>
      </w:r>
    </w:p>
    <w:p>
      <w:pPr>
        <w:pStyle w:val="Normal"/>
        <w:jc w:val="center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by GEORGE ROMNEY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sident, American Motors Corporatio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emboss/>
          <w:color w:val="808080"/>
          <w:position w:val="-5"/>
          <w:sz w:val="69"/>
          <w:szCs w:val="69"/>
        </w:rPr>
        <w:t>N</w:t>
      </w:r>
      <w:r>
        <w:rPr/>
        <w:t>ot that we think any car built anywhere in the world is per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t that we even think of resting on our oars.   We are dedicated in the pursuit of excellence.  We are steadily accelerating the Rambler research and development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owever, the 1961 Ramblers have taken some giant strides toward the elusive goal of perf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all practical purposes, we guarantee perfection in the new Ceramic-Armored Muffler and Tailpipe on all 1961 Ramblers.  They are guaranteed against defect as long as the original purchaser owns his Rambler—with no time lim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the first time in an American car, the 1961 Rambler Classic Six has an engine block of aluminum die-cast under enormous pressure to a near flawless perfection not possible before.  Highest in quality, much lighter, it improves economy, performance and handling.  Its reliability has been proved by more than 2,000,000 miles of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the first time in any car, between passengers and the steel roof, there is a cushioned acoustical ceiling of molded fiber glass which increases headroom and reduces road noise 30%, for quieter, more comfortable travel.  Standard on 1961 Ambassador V-8 and Rambler Classic 6 and V-8 models, it is waterproof, odorproof and nonflamm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pursuit of excellence has brought many other basic improvements which add lasting value to the 1961 Ramblers.  Why not see them at your Rambler dealer’s so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79—American Motors Corporation Big Step Closer To The Perfect Ca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emboss/>
      <w:color w:val="808080"/>
      <w:sz w:val="69"/>
      <w:szCs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7:14:00Z</dcterms:created>
  <dc:creator> </dc:creator>
  <dc:description/>
  <dc:language>en-US</dc:language>
  <cp:lastModifiedBy> </cp:lastModifiedBy>
  <dcterms:modified xsi:type="dcterms:W3CDTF">2004-03-22T17:27:00Z</dcterms:modified>
  <cp:revision>4</cp:revision>
  <dc:subject/>
  <dc:title>Advertisement</dc:title>
</cp:coreProperties>
</file>