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he fish that swam in a steam—of heavy traffic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by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GOODYEAR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The greatest name in rubber!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color w:val="C0C0C0"/>
          <w:sz w:val="36"/>
          <w:szCs w:val="36"/>
        </w:rPr>
      </w:pPr>
      <w:r>
        <w:rPr>
          <w:color w:val="C0C0C0"/>
          <w:sz w:val="36"/>
          <w:szCs w:val="36"/>
        </w:rPr>
      </w:r>
    </w:p>
    <w:p>
      <w:pPr>
        <w:pStyle w:val="Normal"/>
        <w:jc w:val="both"/>
        <w:rPr/>
      </w:pPr>
      <w:r>
        <w:rPr>
          <w:position w:val="-6"/>
          <w:sz w:val="69"/>
        </w:rPr>
        <w:t>T</w:t>
      </w:r>
      <w:r>
        <w:rPr>
          <w:smallCaps/>
        </w:rPr>
        <w:t>he fish story</w:t>
      </w:r>
      <w:r>
        <w:rPr/>
        <w:t xml:space="preserve"> you are about to read is true.  Even better, it has a happy ending.  The fish kept right on swimming—and helping to prove that new cars could lose an inch and gain a new kind of ri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You see, Goodyear engineers fastened this fish’s bowl of water to a fender of a car equipped with new 14-inch Custom Super-Soft-Cushions.  Then fish—and engineers—went for a mile ride over a stretch of busy highway that included several bouncy railroad crossin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hen the engineers brought the car to a halt, there was still plenty of water in the bowl for the fish to swim 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at’s because this new kind of Goodyear tire is wider, softer.  It levels out bumps and humps as no other tire before it could do to give you a new kind of ride—the Custom Ride by Goodyear.  Tough and resilient triple-tempered 3-T Cord soaks up jars and jolts—banishes the rudeness of rough roads.  Protects you, too, against the danger of a sudden blowo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nd the Custom Ride is a silent ride, too—not a murmur in a mile.  New custom Super-Soft-Cushions bring a wonderful new hush to modern moto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ext to the road where safety begins is a live action tread that makes the Custom Ride a safer ride.  8640 biting edges stop you up to 24% quicker.  Not even wet weather can dampen the extra stopping power in this tire’s new Twin-Grip tread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is new Goodyear tire is standard equipment on many of America’s finest new cars.  It’s styled to complement their graceful beauty.  And it’s a long-lasting kind of beauty—for in the Goodyear tradition, you’ll get long, long miles of extra wear. See your Goodyear dealer.  Goodyear, Akron 16, Oh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uper-Cushion. T.M., The Goodyear Tire &amp; Rubber Company, Akron, Ohi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More people ride on Goodyear tires than on any other kind!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sz w:val="16"/>
          <w:szCs w:val="16"/>
        </w:rPr>
        <w:t>515—Goodyear Fish That Swam In Heavy Traff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6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14:00Z</dcterms:created>
  <dc:creator> </dc:creator>
  <dc:description/>
  <dc:language>en-US</dc:language>
  <cp:lastModifiedBy> </cp:lastModifiedBy>
  <dcterms:modified xsi:type="dcterms:W3CDTF">2004-03-23T17:20:00Z</dcterms:modified>
  <cp:revision>4</cp:revision>
  <dc:subject/>
  <dc:title>Florida’s 15-mile Sunshine Skyway, over Lower Tampa Bay</dc:title>
</cp:coreProperties>
</file>