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dvertisemen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ere’s why thousands of women are turning to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-ring pump agitator washing machines for safety care of today’s fabrics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thing without beating . . 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 better way to wash clothes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W</w:t>
      </w:r>
      <w:r>
        <w:rPr>
          <w:smallCaps/>
        </w:rPr>
        <w:t>omen</w:t>
      </w:r>
      <w:r>
        <w:rPr/>
        <w:t xml:space="preserve"> have always sought thorough washing action.  Now, for the endless array of new fabrics like orlon knits, wash-and-wear sheets, plasticized play clothes, synthetic blends in men’s suits, women seek safe all-around c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lert homemakers in many cities and towns have found the new Frigidaire 3-ring pump agitator washer equal to their ideal.  For this machine washes the wide variety of today’s fabrics safely.  Heart of the new gentle-care washing is a patented agitator that pumps up and down </w:t>
      </w:r>
      <w:r>
        <w:rPr>
          <w:i/>
        </w:rPr>
        <w:t>without blades</w:t>
      </w:r>
      <w:r>
        <w:rPr/>
        <w:t>, to bathe deep dirt out without b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ith no blades to push or pull at fabric construction, all fabrics receive “clothes bath” care.  Knits wash without stretching.  Sheers wash without tangling or snagging.  Shape stays in clot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ost recent striking proof of performance comes with news from the Frigidaire Home Economics Department that even fragile Fiberglas curtains can be washed without breakage.  Curtains of glass were test-washed many times in 1960 Frigidaire Wash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ther advances in the full line of 1960 Frigidaire Washers include automatic underwater bleaching and dyeing, automatic lint removal without filters to clean, and a true wash and wear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controlled laboratory tests of 6 leading automatic washers by U. S. Testing Co., the Frigidaire Washer was rated No. 1 for all-around performance.  (Report No. 57745 dated May 21, 1959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rigidaire automatic washers and matching dryers are typical of Frigidaire </w:t>
      </w:r>
      <w:r>
        <w:rPr>
          <w:i/>
        </w:rPr>
        <w:t>advanced</w:t>
      </w:r>
      <w:r>
        <w:rPr/>
        <w:t xml:space="preserve"> appliances designed with </w:t>
      </w:r>
      <w:r>
        <w:rPr>
          <w:i/>
        </w:rPr>
        <w:t>you</w:t>
      </w:r>
      <w:r>
        <w:rPr/>
        <w:t xml:space="preserve"> in mind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64—Frigidaire Bathing Without Bea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outline/>
      <w:sz w:val="69"/>
      <w:szCs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6:23:00Z</dcterms:created>
  <dc:creator> </dc:creator>
  <dc:description/>
  <dc:language>en-US</dc:language>
  <cp:lastModifiedBy> </cp:lastModifiedBy>
  <dcterms:modified xsi:type="dcterms:W3CDTF">2004-03-18T16:56:00Z</dcterms:modified>
  <cp:revision>4</cp:revision>
  <dc:subject/>
  <dc:title>Advertisement</dc:title>
</cp:coreProperties>
</file>