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347345</wp:posOffset>
                </wp:positionV>
                <wp:extent cx="1723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peaking of Do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-27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peaking of Do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I was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>a Juveni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>Delinquen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y Tilla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/>
        <w:t>As told to Lauritz Melchior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Opera and Motion Picture Sta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position w:val="-5"/>
          <w:sz w:val="69"/>
        </w:rPr>
        <w:t>O</w:t>
      </w:r>
      <w:r>
        <w:rPr>
          <w:smallCaps/>
        </w:rPr>
        <w:t xml:space="preserve">ne </w:t>
      </w:r>
      <w:r>
        <w:rPr/>
        <w:t>thing’s sure . . . I can’t blame my parents for what I was.  I come from a good family.  My mother was a famous small-game hunter.  I won’t mention her name, because you might recognize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 can’t quite blame the boss, either.  Sure, he neglected my training, but he was a tender-hearted guy who hated to say no.  And I was just a six-months-old puppy, full of the dickens and raring to 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o, left on my own, I fell in with a fast crowd . . . three other neighborhood dogs.  Boy, did we live it up!  Gardens to dig in, garbage cans to spill, cats to chase, shrubs to tunnel under.  Wow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re was one dog down the street who was different, though.  Stayed in his own yard.  Came when called.  Very mannerly little fellow.  We sneered and called him “Powder-Puff-Ruff.”  But secretly I envied him—he seemed so happ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ell, I went on from bad to worse, till one day I really ruined a neighbor’s prize rhododendron.  The boss was fit to be tied.  First he talked about getting rid of me.  Then he hustled me off into the car.  I thought I was a gone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But do you know where I wound up?  At an obedience training class.  There they taught the boss to teach me how to become a “civilized” dog.  In no time I could “come,” “sit,” “stay”   . . . and by golly, I </w:t>
      </w:r>
      <w:r>
        <w:rPr>
          <w:i/>
        </w:rPr>
        <w:t>liked</w:t>
      </w:r>
      <w:r>
        <w:rPr/>
        <w:t xml:space="preserve"> it!  What’s more, we got to be great pals, the boss and 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o take my advice . . . if you’ve got a puppy or a dog who’s headed the way I was, get him going straight right now.  An obedience training class is one good way.  Another is to read up on the fundamentals of dog training.  I know a dandy booklet you can get </w:t>
      </w:r>
      <w:r>
        <w:rPr>
          <w:i/>
        </w:rPr>
        <w:t>free</w:t>
      </w:r>
      <w:r>
        <w:rPr/>
        <w:t xml:space="preserve"> . . .”What Every House Dog Should Know.”  Just send your name and address to Gaines Research Kennels, Dept. L, Kankakee, Ill.  You’ll make life a lot happier for your dog.  For you, to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An advertisement published as a public service by the Gaines Research Kennels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16"/>
          <w:szCs w:val="16"/>
        </w:rPr>
        <w:t>390—Gaines Research Kennels Speaking of Dog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6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4:08:00Z</dcterms:created>
  <dc:creator> </dc:creator>
  <dc:description/>
  <dc:language>en-US</dc:language>
  <cp:lastModifiedBy> </cp:lastModifiedBy>
  <dcterms:modified xsi:type="dcterms:W3CDTF">2004-03-24T17:36:00Z</dcterms:modified>
  <cp:revision>9</cp:revision>
  <dc:subject/>
  <dc:title/>
</cp:coreProperties>
</file>