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ylon that was made to run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By </w:t>
      </w:r>
      <w:r>
        <w:rPr>
          <w:sz w:val="32"/>
          <w:szCs w:val="32"/>
        </w:rPr>
        <w:t>GOODYEA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he Greatest Name in Rubb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A</w:t>
      </w:r>
      <w:r>
        <w:rPr/>
        <w:t xml:space="preserve"> TIRE cord made of 3-T Nylon is pound for pound stronger than steel.  It runs cooler and longer to give you many miles of extra w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ut, unless properly pre-conditioned, nylon stretches under tension. To control this stretch, Goodyear developed an exclusive process involving precisely controlled Tension, Temperature and Time.  The result: triple-tempered 3-T Nylon Cord – stabilized at its point of maximum strength and resil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a recent series of tests, Goodyear technicians proved a tire made with 3-T Nylon Cord is </w:t>
      </w:r>
      <w:r>
        <w:rPr>
          <w:i/>
        </w:rPr>
        <w:t xml:space="preserve">stronger </w:t>
      </w:r>
      <w:r>
        <w:rPr/>
        <w:t>on the inside</w:t>
      </w:r>
      <w:r>
        <w:rPr>
          <w:i/>
        </w:rPr>
        <w:t>, safer</w:t>
      </w:r>
      <w:r>
        <w:rPr/>
        <w:t xml:space="preserve"> on the outs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irst, that tire was pounded by a jackhammer – the same kind that’s used to break up concrete – for </w:t>
      </w:r>
      <w:r>
        <w:rPr>
          <w:i/>
        </w:rPr>
        <w:t>34 hours</w:t>
      </w:r>
      <w:r>
        <w:rPr/>
        <w:t>!  After more than two million punishing blows, not one 3-T Nylon Cord was bro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-T Nylon Cord withstands flexing better than any other tired fabric, as the jackhammer test proves.  This flex strength gives you high blow-out resistance –longer, safer tire life – fewer road del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ter, we ran a wet-road test in which two cars approached a wooden barrier at the same speed, braking at the same instant.  The car with ordinary-type tires crashed into the barric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other car, equipped with 3-T Nylon Custom Super-Cushions came to a swift straightline stop as the two fully independent tread surfaces held the road perfectl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The new 3-T Nylon Custom Super-Cushion is your safest insurance against all kinds of road hazards.  And now – thanks to an ever-increasing demand – you can buy it at the lowest price e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ith this triple-tempered, triple-rough tire goes a Lifetime Guarantee.  See your Goodyear dealer for details.  This week for sure.  Goodyear, Akron 16, Oh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uper-Cushion, T.M., The Goodyear Tire</w:t>
      </w:r>
    </w:p>
    <w:p>
      <w:pPr>
        <w:pStyle w:val="Normal"/>
        <w:jc w:val="center"/>
        <w:rPr/>
      </w:pPr>
      <w:r>
        <w:rPr/>
        <w:t>&amp; Rubber Company, Akron, Ohi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More people ride on Goodyear tires than on any other kind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30 – Nylon that was made to ru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3:17:00Z</dcterms:created>
  <dc:creator>Patricia Aaron</dc:creator>
  <dc:description/>
  <dc:language>en-US</dc:language>
  <cp:lastModifiedBy>Patricia Aaron</cp:lastModifiedBy>
  <dcterms:modified xsi:type="dcterms:W3CDTF">2004-03-20T13:33:00Z</dcterms:modified>
  <cp:revision>4</cp:revision>
  <dc:subject/>
  <dc:title/>
</cp:coreProperties>
</file>