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4"/>
        </w:rPr>
        <w:t>Advertisement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 xml:space="preserve">Run, run, run . . . 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but where?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b/>
          <w:bCs/>
          <w:position w:val="-5"/>
          <w:sz w:val="66"/>
        </w:rPr>
        <w:t>A</w:t>
      </w:r>
      <w:r>
        <w:rPr/>
        <w:t xml:space="preserve"> </w:t>
      </w:r>
      <w:r>
        <w:rPr>
          <w:smallCaps/>
        </w:rPr>
        <w:t>YOUNG</w:t>
      </w:r>
      <w:r>
        <w:rPr/>
        <w:t xml:space="preserve"> woman told us she felt like a water boy for her husband, </w:t>
      </w:r>
      <w:r>
        <w:rPr>
          <w:i/>
          <w:iCs/>
        </w:rPr>
        <w:t>a fellow who does nothing but run, run, run after success.</w:t>
      </w:r>
      <w:r>
        <w:rPr/>
        <w:t xml:space="preserve">  The word “relax” isn’t in his diction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w, we’d be the last to look down our noses at ambition, yet his wife says he’s often as skittish as a colt in a thunderstorm.  Yells at the children.  Tosses half the night.  Yet, in the morning can hardly drag himself from bed.  Gulps cup after cup of coffee to keep up the 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re are millions of men who behave like this, but more pointedly, might not the man described above be YOU at times?  Yes, YO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 you find that as the days, months and years go by, you’re becoming more jumpy, nervous, irritable, hard to live wit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ou see, it just doesn’t occur to the average person that anything as simple as the </w:t>
      </w:r>
      <w:r>
        <w:rPr>
          <w:i/>
          <w:iCs/>
        </w:rPr>
        <w:t>caffeine</w:t>
      </w:r>
      <w:r>
        <w:rPr/>
        <w:t xml:space="preserve"> habit may have a marked effect on the way he feels, but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Your doctor would tell you that, for some people, the caffeine in coffee (or tea) is one of the worst offenders against the delicate nervou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t is a strong stimulant which </w:t>
      </w:r>
      <w:r>
        <w:rPr>
          <w:i/>
          <w:iCs/>
        </w:rPr>
        <w:t>when used regularly, several times a day, year in and year out,</w:t>
      </w:r>
      <w:r>
        <w:rPr/>
        <w:t xml:space="preserve"> may make you constantly nervous and irri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, if this habit has a strong hold on you, here’s ho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simply switch from caffein-heavy drinks to a new and wonderful hot beverage—</w:t>
      </w:r>
      <w:r>
        <w:rPr>
          <w:i/>
          <w:iCs/>
        </w:rPr>
        <w:t>Imitation Coffee Flavor Instant Postum, now available for the first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re isn’t a taut nerve, a sleepless hour or a headache in it because </w:t>
      </w:r>
      <w:r>
        <w:rPr>
          <w:i/>
          <w:iCs/>
        </w:rPr>
        <w:t>it doesn’t have a speck of caffein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You owe it to yourself and to your family to try this wonderful, caffein-free beverage not just once, but for 30 consecutive d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 xml:space="preserve">Of course, if you’re one of the many people who don’t care for the taste of coffee, remember that regular Instant Postum is still available.  Your grocer has </w:t>
      </w:r>
      <w:r>
        <w:rPr>
          <w:i/>
          <w:iCs/>
        </w:rPr>
        <w:t>both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>Don’t let another day go by without giving Instant Postum a fair 30-day trial.  See if you don’t feel better!  Act better!  Look bett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Instant Postum Beverages are fine products of General Foods and Postum is a registered trade-m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12</w:t>
      </w:r>
    </w:p>
    <w:p>
      <w:pPr>
        <w:pStyle w:val="Normal"/>
        <w:jc w:val="right"/>
        <w:rPr/>
      </w:pPr>
      <w:r>
        <w:rPr>
          <w:b/>
          <w:bCs/>
          <w:sz w:val="28"/>
        </w:rPr>
        <w:t># 5 5 0 0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16"/>
        </w:rPr>
        <w:t>297—General Foo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b/>
      <w:bCs/>
      <w:sz w:val="6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2:33:00Z</dcterms:created>
  <dc:creator>Renee K. DiNicola</dc:creator>
  <dc:description/>
  <dc:language>en-US</dc:language>
  <cp:lastModifiedBy>Renee K. DiNicola</cp:lastModifiedBy>
  <dcterms:modified xsi:type="dcterms:W3CDTF">2004-05-06T23:19:00Z</dcterms:modified>
  <cp:revision>6</cp:revision>
  <dc:subject/>
  <dc:title>Is it getting worse night after night</dc:title>
</cp:coreProperties>
</file>