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 candid look at your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Big Fall Investment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by Faye Henle, </w:t>
      </w:r>
      <w:r>
        <w:rPr>
          <w:sz w:val="28"/>
          <w:szCs w:val="28"/>
        </w:rPr>
        <w:t>financial columnist for Newspaper Enterpri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sociation, appearing in over 100 newspapers from coast to coast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Since women manage 65% of our country’s wealth, it is obvious that the feminine mind can cope with more than cake frostings and lost car keys.  Women are surprisingly astute when buying stocks, home-freezers – and clot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instance, I was intrigued last week watching a friend of mine shop for her fall co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ike most of us buying anything important, she put the prospective coat to a merciless cross-examination.  “Will it go with all my clothes and keep me warm, too?  Can I wear it for both dress-up and shopping?  What if I get caught in the rain?  Will it take driving…sliding in and out of the car?  All in al, is it worth the price?” Well, she finally chose a beauty.  And I wasn’t surprised to see the 100% wool label.  Because I knew only a pure wool coat could have pleased 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recently read a fascinating article about the wool fiber.  For one thing, nature provides it with a remarkable elasticity – it can be stretched up to 30% and still return to shape.  This is why a wool coat always looks so good – wears so well – sheds wrinkles so easi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article went on to say that every wool fiber has a waxy shield that repels rain and snow.  And, strangely enough, this shield has tiny pores that absorb moisture vapor.  This explains why a pure wool coat protects you against the weather – but never gives you that clammy, sealed-in fe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nature also gives every wool fiber a “permanent wave.”  These crimped fibers form millions of tiny air pockets in a wool coat.  They provide insulation to keep you warm – much the same as the storm windows on your ho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dd all of these special dividends to the rich colors and textures of the fine American-made wools you see in coats today, and it’s not surprising people say, “Nothing measures up to wool.”  You get your money’s worth out of </w:t>
      </w:r>
      <w:r>
        <w:rPr>
          <w:i/>
        </w:rPr>
        <w:t xml:space="preserve">this </w:t>
      </w:r>
      <w:r>
        <w:rPr/>
        <w:t xml:space="preserve">fall investment – every time you leave your hou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special message sponsored by American Sheep Producers Counc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48 – Your Big Fall Investment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42:00Z</dcterms:created>
  <dc:creator>Patricia Aaron</dc:creator>
  <dc:description/>
  <dc:language>en-US</dc:language>
  <cp:lastModifiedBy>Patricia Aaron</cp:lastModifiedBy>
  <dcterms:modified xsi:type="dcterms:W3CDTF">2004-03-21T20:23:00Z</dcterms:modified>
  <cp:revision>2</cp:revision>
  <dc:subject/>
  <dc:title/>
</cp:coreProperties>
</file>