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’re paying the bill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7,000,000,000 annually – f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he Greatest Wastemaker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of Them All!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The wastemaker; common, ordinary rust! It gouges 7 billion dollars annually from Americans owning victimized metal property…air conditioners, lawn furniture, porch railings, screens, fences, bicycles, tools, toys and a host of similar metal i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at’s </w:t>
      </w:r>
      <w:r>
        <w:rPr>
          <w:i/>
        </w:rPr>
        <w:t xml:space="preserve">your </w:t>
      </w:r>
      <w:r>
        <w:rPr/>
        <w:t xml:space="preserve">share of the damage bill?  Consider what it would cost to repair or replace your valued metal possessions and you have your stake in this age-old and </w:t>
      </w:r>
      <w:r>
        <w:rPr>
          <w:i/>
        </w:rPr>
        <w:t>needless</w:t>
      </w:r>
      <w:r>
        <w:rPr/>
        <w:t xml:space="preserve"> problem of ru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edless because today a proven scientific solution to rust damage is readily available.  Its name:  Derusto. Originally famous for combating rust deterioration in the giant industrial plants of mid-America, Derusto protective coatings rapidly gained favor with rust-wary consumers.  In over 3 million applications, they proved it not only protects and beautifies metal surfaces but actually stops and prevents rust from forming…in just one co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rusto also revolutionized the time factor in the protective coating field, producing Minit Finish, a rust inhibiting coating that actually dries in minutes…permitting the quick return to use of everything you prot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rusto attacked another home-owner headache…chipped, peeled and blistered gutters and downspouts…by developing </w:t>
      </w:r>
      <w:r>
        <w:rPr>
          <w:i/>
        </w:rPr>
        <w:t>galv-a-grip.</w:t>
      </w:r>
      <w:r>
        <w:rPr/>
        <w:t xml:space="preserve">  Here’s a tough, flexible film-coating for galvanized, aluminum, tin and other smooth metals that needs no special treatment of the surface—not even etching or “weathering.”  Your guttering maintenance time is drastically reduced since </w:t>
      </w:r>
      <w:r>
        <w:rPr>
          <w:i/>
        </w:rPr>
        <w:t>galv-a-grip</w:t>
      </w:r>
      <w:r>
        <w:rPr/>
        <w:t xml:space="preserve"> stays on longer, won’t crack, chip, peel or get britt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f you’re getting the idea that stopping and preventing rust is really easy, you’re right.  It is.  With Derusto, rust is simply out of fashion.  Prove it? That’s why we’re making a one-time get-acquainted offer.  For a limited time, you can get Derusto One-Coat Spray (the </w:t>
      </w:r>
      <w:r>
        <w:rPr>
          <w:i/>
        </w:rPr>
        <w:t>only</w:t>
      </w:r>
      <w:r>
        <w:rPr/>
        <w:t xml:space="preserve"> kind with built-in primer!) for the $1.20 saving price of only 69c when you purchase a quart size (or larger) of any other Derusto product at the regular retail p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ad the coupon below, then bring it to your nearest paint, hardware, lumber or building supply dea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IMITED INTRODUCTORY OFF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This Coupon Worth $1.20 </w:t>
      </w:r>
      <w:r>
        <w:rPr/>
        <w:t>with purcha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urchaser’s Name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________________________Zone______State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ALER VALIDATION:  I certify that the above customer has purchased a quart size (a larger) Derusto product at my store and has received a $1.89 size can of Derusto Spary for only 69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e Name_________________________City &amp; State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is offer expires July 31, 1961.  Void if prohibited, restricted or taxe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7:51:00Z</dcterms:created>
  <dc:creator>Patricia Aaron</dc:creator>
  <dc:description/>
  <dc:language>en-US</dc:language>
  <cp:lastModifiedBy>Patricia Aaron</cp:lastModifiedBy>
  <dcterms:modified xsi:type="dcterms:W3CDTF">2004-03-22T18:07:00Z</dcterms:modified>
  <cp:revision>3</cp:revision>
  <dc:subject/>
  <dc:title/>
</cp:coreProperties>
</file>