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Sagging springs cause backach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ew Back Care</w:t>
      </w:r>
      <w:r>
        <w:rPr>
          <w:position w:val="6"/>
          <w:lang w:val="en-CA"/>
        </w:rPr>
      </w:r>
      <w:r>
        <w:rPr>
          <w:position w:val="6"/>
        </w:rPr>
        <w:t xml:space="preserve">® </w:t>
      </w:r>
      <w:r>
        <w:rPr>
          <w:i/>
          <w:sz w:val="32"/>
          <w:szCs w:val="32"/>
        </w:rPr>
        <w:t>Mattress with built-in bedboard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lds spine straight as no other mattress can!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mallCaps/>
        </w:rPr>
        <w:t xml:space="preserve">medical research </w:t>
      </w:r>
      <w:r>
        <w:rPr/>
        <w:t>shows that 1 out of 3 people today has a “problem” back.  Some require special medical care, but in many cases a mattress is the cause of their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ctors have agreed that one of the causes of the most common type of backache . . . or so called “low-back syndrome” . . . is inadequate mattress support.  It affects the small of the back, the part which is most subject to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ny “posture mattresses” have routine construction and still sag.  They fail to give support where it’s needed m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 simply sliding a bedboard underneath will not prevent </w:t>
      </w:r>
      <w:r>
        <w:rPr>
          <w:i/>
        </w:rPr>
        <w:t>center sag</w:t>
      </w:r>
      <w:r>
        <w:rPr/>
        <w:t xml:space="preserve"> because it’s placed outside and too far from the top of the mat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w Back Care</w:t>
      </w:r>
      <w:r>
        <w:rPr/>
        <w:t>—</w:t>
      </w:r>
      <w:r>
        <w:rPr>
          <w:i/>
        </w:rPr>
        <w:t>first and only mattress with bedboard built into the mattress</w:t>
      </w:r>
      <w:r>
        <w:rPr/>
        <w:t>.  This new mattress design was perfected at the request of doctors and under the supervision of a panel of orthopedi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w Back Care helps</w:t>
      </w:r>
      <w:r>
        <w:rPr/>
        <w:t xml:space="preserve"> prevent backaches.  A look at the diagram shows how Back Care is made.  The upper layer of 312 coils adjusts to body contours for comfort.  The built-in bedboard is in the center up close to your back where support is needed.  The bottom layer of 312 springs equalizes weight and prevents s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sult:  firm but gentle corrective action all n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 extra cost</w:t>
      </w:r>
      <w:r>
        <w:rPr/>
        <w:t xml:space="preserve"> for Back Care.  In spite of its superior, costlier construction, Back Care retails at only $79.50, same price as other well-known matt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suffer from backache, see the Back Care at your favorite store selling Simmons.  Insist on Back C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rite for an informative free booklet called “The Prescription Mattress.”  Address your card to Simmons Co., Dept. AA, Merchandise Mart, Chicago. Ill.</w:t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</w:t>
              <w:tab/>
              <w:t>CAR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2230</wp:posOffset>
                      </wp:positionV>
                      <wp:extent cx="2180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ITH BUILT-IN BEDBO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27.7pt;mso-wrap-distance-left:9.05pt;mso-wrap-distance-right:9.05pt;mso-wrap-distance-top:0pt;mso-wrap-distance-bottom:0pt;margin-top:4.9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ITH BUILT-IN BEDBO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y SIMM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>
          <w:sz w:val="14"/>
          <w:szCs w:val="14"/>
        </w:rPr>
        <w:t xml:space="preserve">PAT. PENDING </w:t>
      </w:r>
      <w:r>
        <w:rPr>
          <w:sz w:val="14"/>
          <w:szCs w:val="14"/>
          <w:lang w:val="en-CA"/>
        </w:rPr>
      </w:r>
      <w:r>
        <w:rPr>
          <w:sz w:val="14"/>
          <w:szCs w:val="14"/>
        </w:rPr>
        <w:t>© 1959 BY SIMMONS CO., MDSE. MART, CHICAGO, I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4—Simmons Co. Sagging Springs Cause Backach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34:00Z</dcterms:created>
  <dc:creator> </dc:creator>
  <dc:description/>
  <dc:language>en-US</dc:language>
  <cp:lastModifiedBy> </cp:lastModifiedBy>
  <dcterms:modified xsi:type="dcterms:W3CDTF">2004-03-24T17:15:00Z</dcterms:modified>
  <cp:revision>6</cp:revision>
  <dc:subject/>
  <dc:title>Sagging springs cause backache</dc:title>
</cp:coreProperties>
</file>