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The Saturday Evening Pos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Your Wa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You</w:t>
      </w:r>
      <w:r>
        <w:rPr/>
        <w:t xml:space="preserve"> bake beans in a home oven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The maximum heat is 200 degrees.  In the center of the baking dish, by actual test, is about 100 degrees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It requires a fierce heat to break down the fibre of beans, and you cannot supply it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The result is heavy food, hard to dige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You</w:t>
      </w:r>
      <w:r>
        <w:rPr>
          <w:b/>
          <w:bCs/>
        </w:rPr>
        <w:t xml:space="preserve"> </w:t>
      </w:r>
      <w:r>
        <w:rPr/>
        <w:t xml:space="preserve">bake beans in dry heat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he result is the top beans are crisped.  The beans in the center are not even half baked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You burst the skins, so that the beans become mushy, rather than mealy.  Every bean should be whol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You</w:t>
      </w:r>
      <w:r>
        <w:rPr/>
        <w:t xml:space="preserve"> add the tomato sauce afterwards.  It becomes then a dressing, not a part of the beans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You</w:t>
      </w:r>
      <w:r>
        <w:rPr/>
        <w:t xml:space="preserve"> spend hours in the soaking, the boiling, the baking; and consume considerable fuel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he bother is irksome.  The dish that results is not very good, nor good for you.  You think once a week is enough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Yet it isn’t your fault.  You simply lack the faciliti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ur Wa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We</w:t>
      </w:r>
      <w:r>
        <w:rPr/>
        <w:t xml:space="preserve"> heat our ovens to 245 degrees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A thermometer is attached to each oven, so the heat never varies.  We bake the beans 90 minutes.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at terrific heat separates the atoms, so the digestive juices can get to them.  A lesser heat will not do it.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Beans, to be digestible, </w:t>
      </w:r>
      <w:r>
        <w:rPr>
          <w:i/>
          <w:iCs/>
        </w:rPr>
        <w:t>must</w:t>
      </w:r>
      <w:r>
        <w:rPr/>
        <w:t xml:space="preserve"> be factory cooked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/>
          <w:iCs/>
        </w:rPr>
        <w:t>We</w:t>
      </w:r>
      <w:r>
        <w:rPr/>
        <w:t xml:space="preserve"> bake in live steam, and bake in the cans.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e result is, each separate bean is baked thoroughly, and all are baked alike.  None are browned, none are broken.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he beans are baked until they are mealy.  Yet they are nutty because they are whol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We</w:t>
      </w:r>
      <w:r>
        <w:rPr/>
        <w:t xml:space="preserve"> bake the beans, the tomato sauce and the pork all together, and get our delicious blend.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We</w:t>
      </w:r>
      <w:r>
        <w:rPr/>
        <w:t xml:space="preserve"> send our beans to you ready to serve.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ut the can in hot water ten minutes—then open.  That’s all.  You then have a steaming hot meal, fresh and savor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And such a meal!  Your people will want Van Camp’s every day when they know them.  So keep a dozen cans in the house.</w:t>
      </w:r>
    </w:p>
    <w:p>
      <w:pPr>
        <w:pStyle w:val="Normal"/>
        <w:ind w:firstLine="720"/>
        <w:rPr/>
      </w:pPr>
      <w:r>
        <w:rPr/>
      </w:r>
    </w:p>
    <w:tbl>
      <w:tblPr>
        <w:tblW w:w="504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</w:tblGrid>
      <w:tr>
        <w:trPr/>
        <w:tc>
          <w:tcPr>
            <w:tcW w:w="2520" w:type="dxa"/>
            <w:tcBorders/>
            <w:vAlign w:val="center"/>
          </w:tcPr>
          <w:p>
            <w:pPr>
              <w:pStyle w:val="Heading3"/>
              <w:rPr>
                <w:sz w:val="40"/>
              </w:rPr>
            </w:pPr>
            <w:r>
              <w:rPr>
                <w:sz w:val="40"/>
              </w:rPr>
              <w:t>Van Camp’s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Heading4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Baked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With Tom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mallCaps/>
                <w:sz w:val="16"/>
              </w:rPr>
              <w:t>Sauce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 xml:space="preserve">PORK </w:t>
            </w:r>
            <w:r>
              <w:rPr>
                <w:b/>
                <w:bCs/>
                <w:smallCaps/>
                <w:sz w:val="32"/>
              </w:rPr>
              <w:t>and</w:t>
            </w:r>
            <w:r>
              <w:rPr>
                <w:b/>
                <w:bCs/>
                <w:sz w:val="32"/>
              </w:rPr>
              <w:t xml:space="preserve"> BEANS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BodyText2"/>
        <w:rPr/>
      </w:pPr>
      <w:r>
        <w:rPr/>
        <w:t>You don’t know what you miss—you who don’t use Van Camp’s.  Beans are Nature’s choicest food—23% nitrogenous; 84% nutriment.  Like meat in their food value; not like it in cost.  They are appetizing and hearty; all people like them.  They should be in a daily dish—not an occasional.  You will eat more of them when you know Van Camp’s.</w:t>
      </w:r>
    </w:p>
    <w:p>
      <w:pPr>
        <w:pStyle w:val="Normal"/>
        <w:rPr/>
      </w:pPr>
      <w:r>
        <w:rPr/>
      </w:r>
    </w:p>
    <w:p>
      <w:pPr>
        <w:pStyle w:val="Heading8"/>
        <w:rPr>
          <w:szCs w:val="24"/>
        </w:rPr>
      </w:pPr>
      <w:r>
        <w:rPr>
          <w:szCs w:val="24"/>
        </w:rPr>
        <w:t>We Pay $3.45</w:t>
      </w:r>
    </w:p>
    <w:p>
      <w:pPr>
        <w:pStyle w:val="Normal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BodyTextIndent2"/>
        <w:rPr/>
      </w:pPr>
      <w:r>
        <w:rPr/>
        <w:t xml:space="preserve">We could buy tomato juice for 75c per barrel. Yet we pay $3.45 for just the ripe tomatoes used in a barrel of ours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he difference is this:  Cheap tomato sauce is made from tomatoes picked green and ripened in shipment. Such sauce is flat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Else it is made of scraps from a canning factory.  Such sauce is not rich.  </w:t>
      </w:r>
    </w:p>
    <w:p>
      <w:pPr>
        <w:pStyle w:val="Normal"/>
        <w:ind w:firstLine="720"/>
        <w:jc w:val="center"/>
        <w:rPr/>
      </w:pPr>
      <w:r>
        <w:rPr/>
        <w:t>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We use only whole tomatoes ripened on the vines, picked when the juice fairly sparkles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hus we supply that superlative zest, that flavor, that tang, which Nature alone can give.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We spend exactly five times as much to make this sauce as other sauce costs ready-made.  But you will say the result is worth it.</w:t>
      </w:r>
    </w:p>
    <w:p>
      <w:pPr>
        <w:pStyle w:val="Normal"/>
        <w:rPr/>
      </w:pPr>
      <w:r>
        <w:rPr/>
      </w:r>
    </w:p>
    <w:p>
      <w:pPr>
        <w:pStyle w:val="Heading8"/>
        <w:rPr>
          <w:szCs w:val="24"/>
        </w:rPr>
      </w:pPr>
      <w:r>
        <w:rPr>
          <w:szCs w:val="24"/>
        </w:rPr>
        <w:t>We Pay $2.1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We could buy beans as low as 30c per bushel, yet we pay $2.10 for our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e buy Michigan beans, because a certain soil there produces the best beans grow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choicest part of the crop is picked over by hand, so we get only the whitest, the plumpest, the fullest-grown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We use only succulent, corn-fed pork. </w:t>
      </w:r>
    </w:p>
    <w:p>
      <w:pPr>
        <w:pStyle w:val="Normal"/>
        <w:ind w:firstLine="720"/>
        <w:jc w:val="center"/>
        <w:rPr/>
      </w:pPr>
      <w:r>
        <w:rPr/>
        <w:t>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No wonder your grocer has brands that cost less, yet you pay him a better profit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But you won’t like the cheap beans.  You people won’t eat them often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t is far more economical to server the best beans—beans that you can serve too often.  Then serve them in place of meat.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We have spent 47 years in perfecting this dish. And Van Camp’s now command, by several times over, the largest sale in the world.</w:t>
      </w:r>
    </w:p>
    <w:p>
      <w:pPr>
        <w:pStyle w:val="Normal"/>
        <w:jc w:val="center"/>
        <w:rPr/>
      </w:pPr>
      <w:r>
        <w:rPr/>
        <w:br/>
      </w:r>
      <w:r>
        <w:rPr>
          <w:i/>
          <w:iCs/>
          <w:sz w:val="20"/>
        </w:rPr>
        <w:t>Prices: 10, 15, and 20c per can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316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an Camp Packing Company,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ablishe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dianapolis, India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1102—Van Camp Packing Compan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3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23:55:00Z</dcterms:created>
  <dc:creator>Nick Dee</dc:creator>
  <dc:description/>
  <dc:language>en-US</dc:language>
  <cp:lastModifiedBy>Renee K. DiNicola</cp:lastModifiedBy>
  <dcterms:modified xsi:type="dcterms:W3CDTF">2004-01-11T00:16:00Z</dcterms:modified>
  <cp:revision>4</cp:revision>
  <dc:subject/>
  <dc:title>Your Way</dc:title>
</cp:coreProperties>
</file>