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y is ARTHRITIS called “the Sphinx of diseases”?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A</w:t>
      </w:r>
      <w:r>
        <w:rPr>
          <w:smallCaps/>
        </w:rPr>
        <w:t xml:space="preserve">rthritis </w:t>
      </w:r>
      <w:r>
        <w:rPr/>
        <w:t>has been likened to the ancient Sphinx.  For arthritis is still strange and mysterious in many w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or example, the </w:t>
      </w:r>
      <w:r>
        <w:rPr>
          <w:i/>
        </w:rPr>
        <w:t>exact</w:t>
      </w:r>
      <w:r>
        <w:rPr/>
        <w:t xml:space="preserve"> cause of some types of arthritis is unknown.  Nor do doctors fully understand why it flares up in certain patients and smolders or develops gradually in others . . . why treatment may help one victim and not another . . . why rheumatoid arthritis strikes women three times as often as 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espite such mysteries</w:t>
      </w:r>
      <w:r>
        <w:rPr/>
        <w:t>, when proper treatment is started early . . . or before the affected body joints have been severely damaged . . . there is great likelihood of lasting relief and marked improv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oper treatment for arthritis and the various other rheumatic diseases . . . affecting about eleven million Americans 14 years of age and older . . . must be based on the needs of the </w:t>
      </w:r>
      <w:r>
        <w:rPr>
          <w:i/>
        </w:rPr>
        <w:t>individual</w:t>
      </w:r>
      <w:r>
        <w:rPr/>
        <w:t xml:space="preserve"> pati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 least 50 different forms</w:t>
      </w:r>
      <w:r>
        <w:rPr/>
        <w:t xml:space="preserve"> of arthritis are known to medical science.  But only two of the forms make up more than seventy percent of all rheumatic complaints.  These are </w:t>
      </w:r>
      <w:r>
        <w:rPr>
          <w:i/>
        </w:rPr>
        <w:t>osteoarthritis</w:t>
      </w:r>
      <w:r>
        <w:rPr/>
        <w:t xml:space="preserve"> and </w:t>
      </w:r>
      <w:r>
        <w:rPr>
          <w:i/>
        </w:rPr>
        <w:t>rheumatoid arthriti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steoarthritis, or degenerative joint disease, begins as a rule in the thirties or forties as part of the process of aging.  It usually attacks joints that undergo greatest wear and tear.  Under proper medical care, a great deal can be done to lessen discomfort and reduce further damage to j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heumatoid arthritis may be more serious.  Moreover, it strikes in the prime of life, generally between the ages of 20 and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f neglected, r</w:t>
      </w:r>
      <w:r>
        <w:rPr/>
        <w:t>heumatoid arthritis can cause severe crippling.  But when it is diagnosed early and treatment is faithfully followed, many patients can be spared disability and helped considerab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ven if the disease does not yield to treatment, rehabilitation can often help a badly handicapped individual continue a useful lif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f your joints become sore, stiff, painful or swollen consult your doctor . . . and always avoid self-treatment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PYRIGHT 1958—METROPOLITAN LIFE INSURANCE COMPANY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tropolitan Lif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surance Compan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i/>
              </w:rPr>
              <w:t>A MUTUAL COMPANY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1 </w:t>
            </w:r>
            <w:r>
              <w:rPr>
                <w:smallCaps/>
              </w:rPr>
              <w:t>Madison Ave., New York 10, N. Y.</w:t>
            </w:r>
          </w:p>
        </w:tc>
        <w:tc>
          <w:tcPr>
            <w:tcW w:w="478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ropolitan Life Insurance Co.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Madison Ave., N. Y. 10,  N. Y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lease mail me a free cop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your booklet</w:t>
            </w:r>
            <w:r>
              <w:rPr>
                <w:sz w:val="20"/>
                <w:szCs w:val="20"/>
                <w:lang w:val="en-CA"/>
              </w:rPr>
            </w:r>
            <w:r>
              <w:rPr>
                <w:sz w:val="20"/>
                <w:szCs w:val="20"/>
              </w:rPr>
              <w:t xml:space="preserve"> “</w:t>
            </w:r>
            <w:r>
              <w:rPr>
                <w:i/>
                <w:sz w:val="20"/>
                <w:szCs w:val="20"/>
              </w:rPr>
              <w:t xml:space="preserve">Arthritis,” </w:t>
            </w:r>
            <w:r>
              <w:rPr>
                <w:sz w:val="20"/>
                <w:szCs w:val="20"/>
              </w:rPr>
              <w:t>11-58-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ame 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et 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 __________________State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447—Metropolitan Life Arthritis The Sphinx of Diseas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1:55:00Z</dcterms:created>
  <dc:creator> </dc:creator>
  <dc:description/>
  <dc:language>en-US</dc:language>
  <cp:lastModifiedBy> </cp:lastModifiedBy>
  <dcterms:modified xsi:type="dcterms:W3CDTF">2004-03-20T22:12:00Z</dcterms:modified>
  <cp:revision>4</cp:revision>
  <dc:subject/>
  <dc:title>Here’s a good way to start a good day</dc:title>
</cp:coreProperties>
</file>