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How Thi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Remarkable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Food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Eases Dieters’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Fatigu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  <w:t>W</w:t>
      </w:r>
      <w:r>
        <w:rPr/>
        <w:t>HEN a reducing diet gives you that tired and irritable feeling, it may be that you are neglecting the vital nutrients your body nee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Fortunately, you can easily guard against “diet letdown” by adding the natural protection of wheat germ to your low-calorie me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ature has stored an abundance of nutritional wealth in wheat germ, which supplies superior protein and over 30 minerals plus natural vitamins, all essential to health and energ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Ounce for ounce, Kretschmer Wheat Germs gives you twice as much protein as fresh eggs, twice the iron in raisins, and more B and E vitamins than any other fo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alorie for calorie, Kretschmer Wheat Germ actually offers more all-round nutrition than meat, eggs, milk, bread, fruits, or vegetables.  Three tablespoons of this remarkable food contain only 125 calories, yet add a natural treasure of important nutrition to your di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Kretschmer Wheat Germ is the “growth” part, of germinating heart, of the wheat made into tiny toasted flakes.  It can be served as a cereal, added to cereal, used in baking or breading, or in any number of other interesting way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hy not add this nutritional insurance to your low-calorie meals? It’s the most economical diet additive known, costing about 3¢ an ounce. You’ll find Kretschmer Wheat Germ, plain or Sugar ‘N Honey, in vacuum-sealed jars with screw-on caps in the cereal section at your grocer’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63 – Remarkable Food Eases Dieter’s Fatigu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sz w:val="6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1:53:00Z</dcterms:created>
  <dc:creator>Patricia Aaron</dc:creator>
  <dc:description/>
  <dc:language>en-US</dc:language>
  <cp:lastModifiedBy>Patricia Aaron</cp:lastModifiedBy>
  <dcterms:modified xsi:type="dcterms:W3CDTF">2004-03-23T12:00:00Z</dcterms:modified>
  <cp:revision>2</cp:revision>
  <dc:subject/>
  <dc:title/>
</cp:coreProperties>
</file>