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Advertisement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>All during their freshman and sophomore years, college boys and girls</w:t>
      </w:r>
    </w:p>
    <w:p>
      <w:pPr>
        <w:pStyle w:val="Normal"/>
        <w:jc w:val="both"/>
        <w:rPr>
          <w:i/>
          <w:i/>
        </w:rPr>
      </w:pPr>
      <w:r>
        <w:rPr>
          <w:i/>
        </w:rPr>
        <w:t>used “mystery” toothpaste—with spectacular results</w:t>
      </w:r>
    </w:p>
    <w:p>
      <w:pPr>
        <w:pStyle w:val="Normal"/>
        <w:ind w:left="144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How the Class of ’57 Brushed Their Way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to Healthier Teeth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By Marguerite Higgins</w:t>
      </w:r>
    </w:p>
    <w:p>
      <w:pPr>
        <w:pStyle w:val="Normal"/>
        <w:jc w:val="center"/>
        <w:rPr>
          <w:i/>
          <w:i/>
        </w:rPr>
      </w:pPr>
      <w:r>
        <w:rPr>
          <w:i/>
        </w:rPr>
        <w:t>Noted Journalist and Pulitzer Prize Winner</w:t>
      </w:r>
    </w:p>
    <w:p>
      <w:pPr>
        <w:pStyle w:val="Normal"/>
        <w:ind w:left="144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position w:val="-6"/>
          <w:sz w:val="70"/>
        </w:rPr>
        <w:t>“</w:t>
      </w:r>
      <w:r>
        <w:rPr>
          <w:position w:val="-6"/>
          <w:sz w:val="70"/>
        </w:rPr>
        <w:t>W</w:t>
      </w:r>
      <w:r>
        <w:rPr/>
        <w:t>hich toothpaste are you using?  Mine’s Toothpaste B.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“I’ve got Toothpaste C—and I wish I knew what’s in i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Conversations like this were frequent among the students at a Midwestern university from 1953 to 1955.   A large part of the class of ’57 had volunteered to brush solely with two toothpastes, known as “B” and “C.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What the students did not know was that one of the toothpastes, now named Crest with Fluoristan, contained stannous fluoride.  The other was ordinary toothpaste.  The test was one of a series directed by dental scientists seeking a better way to prevent tooth deca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I think you’ll agree they succeede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i/>
        </w:rPr>
        <w:t>The students who brushed with Crest had 42% fewer new cavities at the end of the first year</w:t>
      </w:r>
      <w:r>
        <w:rPr/>
        <w:t>, compared with those who used ordinary toothpast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And the second year’s results confirmed that brushing with Crest with Fluoristan had brought about a major reduction in new caviti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To me, there are two particularly impressive things about these result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Fi</w:t>
      </w:r>
      <w:r>
        <w:rPr>
          <w:i/>
        </w:rPr>
        <w:t>rst, they revealed Crest’s remarkable ability to prevent decay during the teen years</w:t>
      </w:r>
      <w:r>
        <w:rPr/>
        <w:t>—the very years when cavities are at their height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>Second, they show that Crest provides steady, long-range protection against cavities—in this case, over a full-two year perio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i/>
        </w:rPr>
        <w:t xml:space="preserve">Crest’s success is due to its unique ability to strengthen weak part of the teeth, called “soft spots,” </w:t>
      </w:r>
      <w:r>
        <w:rPr/>
        <w:t>and stop them from turning into caviti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Indeed, like the gleeful youngster dramatized by Norman Rockwell on the opposite page, many a teen-ager who brushed with Crest has heard the dentist report—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“No new cavities this visit!”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</w:rPr>
      </w:pPr>
      <w:r>
        <w:rPr>
          <w:i/>
          <w:sz w:val="20"/>
          <w:szCs w:val="20"/>
        </w:rPr>
        <w:t>A Dental Health Message from Proctor &amp; Gamble, makers of Crest Toothpaste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sz w:val="16"/>
          <w:szCs w:val="16"/>
        </w:rPr>
        <w:t>539—Proctor &amp; Gamble Crest Class of ‘57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WW8Dropcap0">
    <w:name w:val="WW8Dropcap0"/>
    <w:qFormat/>
    <w:rPr>
      <w:sz w:val="40"/>
      <w:szCs w:val="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4T00:14:00Z</dcterms:created>
  <dc:creator> </dc:creator>
  <dc:description/>
  <dc:language>en-US</dc:language>
  <cp:lastModifiedBy> </cp:lastModifiedBy>
  <dcterms:modified xsi:type="dcterms:W3CDTF">2004-03-24T13:39:00Z</dcterms:modified>
  <cp:revision>4</cp:revision>
  <dc:subject/>
  <dc:title>Advertisement</dc:title>
</cp:coreProperties>
</file>