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deal gift for any man: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an electric shaver.</w:t>
      </w:r>
    </w:p>
    <w:p>
      <w:pPr>
        <w:pStyle w:val="Normal"/>
        <w:ind w:left="144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These facts will help you choose wisely.</w:t>
      </w:r>
    </w:p>
    <w:p>
      <w:pPr>
        <w:pStyle w:val="Normal"/>
        <w:ind w:left="144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ill Your Christmas Gif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isappoint Him…Or Delight Him?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>T</w:t>
      </w:r>
      <w:r>
        <w:rPr/>
        <w:t>ODAY, there are two completely different kinds of electric shavers.  Most of them operate by clipping action – a back-and-forth motion of two comblike metal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, a totally new principle has been perfected using </w:t>
      </w:r>
      <w:r>
        <w:rPr>
          <w:i/>
        </w:rPr>
        <w:t>rotary blades</w:t>
      </w:r>
      <w:r>
        <w:rPr/>
        <w:t xml:space="preserve">, which revolve under stationary skin guards and actually </w:t>
      </w:r>
      <w:r>
        <w:rPr>
          <w:i/>
        </w:rPr>
        <w:t>shave</w:t>
      </w:r>
      <w:r>
        <w:rPr/>
        <w:t xml:space="preserve"> the beard instead of pinching off the whiskers.  This new principle is found in the new Norelco Speedshaver.  Its rotary blades are also self-sharp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remarkable device, it even </w:t>
      </w:r>
      <w:r>
        <w:rPr>
          <w:i/>
        </w:rPr>
        <w:t>looks</w:t>
      </w:r>
      <w:r>
        <w:rPr/>
        <w:t xml:space="preserve"> like the totally new invention it is.  It resembles the comforting bowl of a meerschaum pipe, and it fits into a man’s hand with the same pleasant “belongingness” you’d expect from a much-loved, much-fondled pi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new Norelco has another highly unusual feature—a push-button flip-top, which makes cleaning superlatively easy.  A further nice point:  you don’t have to make special adjustments on the Norelco.  It shaves </w:t>
      </w:r>
      <w:r>
        <w:rPr>
          <w:i/>
        </w:rPr>
        <w:t xml:space="preserve">all </w:t>
      </w:r>
      <w:r>
        <w:rPr/>
        <w:t>beards, light or heav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In its gleaming gray and white housing, the Norelco makes a gift that will delight </w:t>
      </w:r>
      <w:r>
        <w:rPr>
          <w:i/>
        </w:rPr>
        <w:t>any</w:t>
      </w:r>
      <w:r>
        <w:rPr/>
        <w:t xml:space="preserve"> man at Christmas.  Look on the shaver itself for the name “Norelco”…the rotary-blade shaver that really </w:t>
      </w:r>
      <w:r>
        <w:rPr>
          <w:i/>
        </w:rPr>
        <w:t>shaves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There’s nothing else like it, which may help explain why it is the largest selling shaver in the world. With DeLuxe Travel Case, $24.9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lso available in battery shavers and ladies’ model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Norelco is known as PhiliShave in Canada and throughout the rest of the free world.</w:t>
      </w:r>
    </w:p>
    <w:p>
      <w:pPr>
        <w:pStyle w:val="Normal"/>
        <w:jc w:val="center"/>
        <w:rPr/>
      </w:pPr>
      <w:r>
        <w:rPr>
          <w:i/>
        </w:rPr>
        <w:t>North American Philips Company, Inc., 100 E. 42</w:t>
      </w:r>
      <w:r>
        <w:rPr>
          <w:i/>
          <w:vertAlign w:val="superscript"/>
        </w:rPr>
        <w:t>nd</w:t>
      </w:r>
      <w:r>
        <w:rPr>
          <w:i/>
        </w:rPr>
        <w:t xml:space="preserve"> Street, New York 17, N.Y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40 – Ideal Gift For Any Man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56:00Z</dcterms:created>
  <dc:creator>Patricia Aaron</dc:creator>
  <dc:description/>
  <dc:language>en-US</dc:language>
  <cp:lastModifiedBy>Patricia Aaron</cp:lastModifiedBy>
  <dcterms:modified xsi:type="dcterms:W3CDTF">2004-03-20T20:04:00Z</dcterms:modified>
  <cp:revision>2</cp:revision>
  <dc:subject/>
  <dc:title/>
</cp:coreProperties>
</file>