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-Day Test FREE –</w:t>
      </w:r>
    </w:p>
    <w:p>
      <w:pPr>
        <w:pStyle w:val="Heading1"/>
        <w:rPr/>
      </w:pPr>
      <w:r>
        <w:rPr/>
        <w:tab/>
        <w:t>Mail the Coup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aybe your teeth are gloriously clear, simply clouded with a film coat.  Make this remarkable test and find 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w!</w:t>
      </w:r>
    </w:p>
    <w:p>
      <w:pPr>
        <w:pStyle w:val="Heading2"/>
        <w:jc w:val="center"/>
        <w:rPr/>
      </w:pPr>
      <w:r>
        <w:rPr/>
        <w:t>A new way to lighten cloudy teet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-- and without bleaching or harsh grit.  The way foremost dentists</w:t>
      </w:r>
    </w:p>
    <w:p>
      <w:pPr>
        <w:pStyle w:val="Normal"/>
        <w:ind w:left="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now are urging for dazzling teeth and firm and healthy gum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2"/>
        <w:rPr/>
      </w:pPr>
      <w:r>
        <w:rPr/>
        <w:t>DULL teeth, “off-color” teeth; gums that are softening, lacking firmness--modern science has made important, new discoveries in overcoming them.</w:t>
      </w:r>
    </w:p>
    <w:p>
      <w:pPr>
        <w:pStyle w:val="BodyTextIndent2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Now, in as little as ten days, you can work a transformation in your mouth, can add immeasurably to your appearance and attractivenes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This offers you a test without charge . . . the most remarkable, according to dental authorities, of all dental tests.  In fairness to yourself, send the coup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FILM--your enemy.  How it invites tooth and gum trouble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2"/>
        <w:rPr/>
      </w:pPr>
      <w:r>
        <w:rPr/>
        <w:t xml:space="preserve">Dental science now traces scores of tooth and gum troubles, directly or indirectly, to a germ-laden film that forms on your teeth.  You can’t see it with your eyes, but run your tongue across your teeth and you will feel it . . . a slippery viscous coating. 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That film absorbs discolorations from food, smoking, etc.  And that is why your teeth look “off color” and dingy.  It clings to teeth, gets into crevices and stays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It lays your gums open to bacterial attack.  Germs by the millions breed in it.  And they, with tartar, are a chief cause of pyorrhea and deca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ind w:left="360" w:hanging="0"/>
        <w:rPr/>
      </w:pPr>
      <w:r>
        <w:rPr/>
        <w:t>Brushing won’t end i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Ordinary dentifrices and cleansing won’t fight film successfully.  Feel for it now with your tongue.  Note how your present cleansing method is failing in its duty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TextBodyIndent"/>
        <w:ind w:left="360" w:firstLine="360"/>
        <w:rPr/>
      </w:pPr>
      <w:r>
        <w:rPr/>
        <w:t>Now new methods are being used. A dentifrice called Pepsodent – different in formula, action and effect from any other know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ind w:left="360" w:hanging="0"/>
        <w:rPr/>
      </w:pPr>
      <w:r>
        <w:rPr/>
        <w:t>It removes that film. And Firms the Gum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It accomplishes two important things at once:  Removes that film, then firms the gums.  No harsh grit, judged dangerous to enam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A few days’ use will prove its power beyond all doubt.  Why cling to old methods when world’s authorities urge a better way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FREE Mail Coupon for 10-Day Tube to </w:t>
      </w:r>
    </w:p>
    <w:p>
      <w:pPr>
        <w:pStyle w:val="Normal"/>
        <w:ind w:left="360" w:hanging="0"/>
        <w:jc w:val="both"/>
        <w:rPr/>
      </w:pPr>
      <w:r>
        <w:rPr/>
        <w:t>THE PEPSODENT COMPANY</w:t>
      </w:r>
    </w:p>
    <w:p>
      <w:pPr>
        <w:pStyle w:val="Normal"/>
        <w:ind w:left="360" w:hanging="0"/>
        <w:jc w:val="both"/>
        <w:rPr/>
      </w:pPr>
      <w:r>
        <w:rPr/>
        <w:t>Dept 14  1104 S Wabash Ave.</w:t>
      </w:r>
    </w:p>
    <w:p>
      <w:pPr>
        <w:pStyle w:val="Normal"/>
        <w:ind w:left="360" w:hanging="0"/>
        <w:jc w:val="both"/>
        <w:rPr/>
      </w:pPr>
      <w:r>
        <w:rPr/>
        <w:t>Chicago, Ill.,  U. S.A.</w:t>
      </w:r>
    </w:p>
    <w:p>
      <w:pPr>
        <w:pStyle w:val="Normal"/>
        <w:ind w:left="360" w:hanging="0"/>
        <w:jc w:val="both"/>
        <w:rPr/>
      </w:pPr>
      <w:r>
        <w:rPr/>
        <w:t>Pepsodent</w:t>
      </w:r>
    </w:p>
    <w:p>
      <w:pPr>
        <w:pStyle w:val="Normal"/>
        <w:ind w:left="360" w:hanging="0"/>
        <w:jc w:val="both"/>
        <w:rPr/>
      </w:pPr>
      <w:r>
        <w:rPr/>
        <w:t>The New-Day Quality Dentifrice Endorsed by World’s Dental Authorities.</w:t>
      </w:r>
    </w:p>
    <w:p>
      <w:pPr>
        <w:pStyle w:val="Normal"/>
        <w:ind w:left="360" w:hanging="0"/>
        <w:jc w:val="both"/>
        <w:rPr/>
      </w:pPr>
      <w:r>
        <w:rPr/>
        <w:t>Name: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Address: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nly one tube to a family.                                                  189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998--Pepso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2:29:00Z</dcterms:created>
  <dc:creator>Nick Dee</dc:creator>
  <dc:description/>
  <dc:language>en-US</dc:language>
  <cp:lastModifiedBy>Renee K. DiNicola</cp:lastModifiedBy>
  <dcterms:modified xsi:type="dcterms:W3CDTF">2004-01-10T00:49:00Z</dcterms:modified>
  <cp:revision>3</cp:revision>
  <dc:subject/>
  <dc:title>10-Day Test FREE –</dc:title>
</cp:coreProperties>
</file>