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706"/>
      </w:tblGrid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advertisement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advertisemen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HOW YOU CAN WIN CONTEST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BodyText2"/>
        <w:rPr/>
      </w:pPr>
      <w:r>
        <w:rPr/>
        <w:tab/>
        <w:t>Announcing:  the most incredible guarantee ever offered – you must win big money and great prizes in contests – or you will get our check for $10.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mpossible?  NO!  Not when you follow the proven methods you will find in a little book you are going to get FREE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name of the book:  “How To Win Contests” – and over 200,000 men and women just like you have paid $3.00 to get 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ou get it FREE to introduce you to a contest newsletter that has already helped thousands case in on exciting vacations – luxury cars – cash – and thousands of other great priz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, although this newsletter may well mean thousands of dollars in your pocket – you can get a full one-year subscription for just $10.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ou are protected by this incredible guarantee:  You must win prizes when you use your free book and your newsletter – or you get your $10.00 back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w can we make this ironclad, money-back guarantee of winning?  Simple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t read what some of our prize-winning subscribers say.  Their true stories can be your story – fas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I WON $7,000…WHAT AN INVALUABLE BOO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Yesterday I won a $7,000 jeep in the ‘Picnic on Wheels’ contest.  I admit that after reading ‘How To Win Contests’ I didn’t really believe I could win, but I entered anyway.  Now I’m convinced that it is an invaluable little book.” – </w:t>
      </w:r>
      <w:r>
        <w:rPr>
          <w:rFonts w:cs="Times New Roman" w:ascii="Times New Roman" w:hAnsi="Times New Roman"/>
          <w:i/>
          <w:iCs/>
        </w:rPr>
        <w:t>Marion M. Peterson, Osaeo, M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just received a letter that I won a Basket Game from Cadaco.  This is my second win within 10 days, so I don’t need to write for a refund for buying ‘How To Win Contests.’ I feel that you book has opened the gates of heaven for me!” – </w:t>
      </w:r>
      <w:r>
        <w:rPr>
          <w:rFonts w:cs="Times New Roman" w:ascii="Times New Roman" w:hAnsi="Times New Roman"/>
          <w:i/>
          <w:iCs/>
        </w:rPr>
        <w:t>Gerri Lester, East Cleveland, O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Wow!  You said we could do it, and I have because I just won.  Am I ever glad I subscribed to both of these treasures – the book and the newsletter.” – </w:t>
      </w:r>
      <w:r>
        <w:rPr>
          <w:rFonts w:cs="Times New Roman" w:ascii="Times New Roman" w:hAnsi="Times New Roman"/>
          <w:i/>
          <w:iCs/>
        </w:rPr>
        <w:t>Muriel G. Hand, Hayward, C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had </w:t>
      </w:r>
      <w:r>
        <w:rPr>
          <w:rFonts w:cs="Times New Roman" w:ascii="Times New Roman" w:hAnsi="Times New Roman"/>
          <w:i/>
          <w:iCs/>
        </w:rPr>
        <w:t>never</w:t>
      </w:r>
      <w:r>
        <w:rPr>
          <w:rFonts w:cs="Times New Roman" w:ascii="Times New Roman" w:hAnsi="Times New Roman"/>
        </w:rPr>
        <w:t xml:space="preserve"> won anything before, but ‘How To Win Contests’ has helped me.  Thank you for publishing this great help.  I’m even excited about the small prizes.” – </w:t>
      </w:r>
      <w:r>
        <w:rPr>
          <w:rFonts w:cs="Times New Roman" w:ascii="Times New Roman" w:hAnsi="Times New Roman"/>
          <w:i/>
          <w:iCs/>
        </w:rPr>
        <w:t>Mrs. Don Beseke, Alex, M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won $50 worth of free groceries in the ‘Great Grocery Giveaway.’  It was the first contest I entered after reading ‘How To Win Contests.’  I’m looking forward to a wonderful hobby.” – </w:t>
      </w:r>
      <w:r>
        <w:rPr>
          <w:rFonts w:cs="Times New Roman" w:ascii="Times New Roman" w:hAnsi="Times New Roman"/>
          <w:i/>
          <w:iCs/>
        </w:rPr>
        <w:t>Jean Wardrop, Yukon, 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purchased your book and entered the Purolater Filter Jeepstakes contest which was listed in the ‘Contests and Sweepstakes’ newsletter.  This is the first contest I have ever won.  Thank you for helping me discover one of the most exciting and pleasing experiences of my life.” – </w:t>
      </w:r>
      <w:r>
        <w:rPr>
          <w:rFonts w:cs="Times New Roman" w:ascii="Times New Roman" w:hAnsi="Times New Roman"/>
          <w:i/>
          <w:iCs/>
        </w:rPr>
        <w:t>R. A. Nicola, Falls Church, 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Only five months after receiving your contest book and newsletter, I received word from the Colgate Irish Spring Sweepstakes that I was a Seventh Prize winner.  I am so happy as I know this is just the beginning for me for bigger and better winnings.  To those who haven’t yet won, I know they will soon if they keep plugging.  It works!  It really does, thanks to your book and newsletter.” – </w:t>
      </w:r>
      <w:r>
        <w:rPr>
          <w:rFonts w:cs="Times New Roman" w:ascii="Times New Roman" w:hAnsi="Times New Roman"/>
          <w:i/>
          <w:iCs/>
        </w:rPr>
        <w:t>Mrs. M. Clothier, Redondo Beach, C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can’t believe it!  I’ve won a prize from one of the first contests I entered after reading ‘How To Win Contests’ and after sending in just a few entries.  My husband said with my luck I’d never win anything, but I proved him wrong.  Reading your book made all the difference.  I believe in your methods and am hooked on entering contests.” – </w:t>
      </w:r>
      <w:r>
        <w:rPr>
          <w:rFonts w:cs="Times New Roman" w:ascii="Times New Roman" w:hAnsi="Times New Roman"/>
          <w:i/>
          <w:iCs/>
        </w:rPr>
        <w:t>Karen Shields, Broomfield, 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Last month, following the guides in your book and newsletter, I entered a sweepstakes and have won a color television.  For me to say thanks hardly seems an adequate way to express my appreciation.  My husband’s response to my winning: ‘Honey, I’m buying you stamps for you to start some more contests right away!” – </w:t>
      </w:r>
      <w:r>
        <w:rPr>
          <w:rFonts w:cs="Times New Roman" w:ascii="Times New Roman" w:hAnsi="Times New Roman"/>
          <w:i/>
          <w:iCs/>
        </w:rPr>
        <w:t>Frances Turner, Glenshaw, P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bought ‘How To Win Contests’ and was really made fun of when I started entering contests.  But after carefully reading your instructions, I won $1,500 at Bingo in one night.  A real thrill!” – </w:t>
      </w:r>
      <w:r>
        <w:rPr>
          <w:rFonts w:cs="Times New Roman" w:ascii="Times New Roman" w:hAnsi="Times New Roman"/>
          <w:i/>
          <w:iCs/>
        </w:rPr>
        <w:t>Mrs. Patricia Champagne, Luling, 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I WON $15,000 DREAM VACATION!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A dream has come true!  I am the recipient of the Grand National prize in the Johnson &amp; Johnson ‘$15,000 Dream Vacation’ Sweepstakes.  My husband and I will soon leave for New York City for a seven day vacation with all expenses paid, $1,000 to spend at each of five stores, and an additional $5,000 in cash.  I owe all my success to ‘How To Win contests’ and the ‘Contests and Sweepstakes’ newsletters.  This is the </w:t>
      </w:r>
      <w:r>
        <w:rPr>
          <w:rFonts w:cs="Times New Roman" w:ascii="Times New Roman" w:hAnsi="Times New Roman"/>
          <w:i/>
          <w:iCs/>
        </w:rPr>
        <w:t>first</w:t>
      </w:r>
      <w:r>
        <w:rPr>
          <w:rFonts w:cs="Times New Roman" w:ascii="Times New Roman" w:hAnsi="Times New Roman"/>
        </w:rPr>
        <w:t xml:space="preserve"> time I have ever won anything in my whole life.” – </w:t>
      </w:r>
      <w:r>
        <w:rPr>
          <w:rFonts w:cs="Times New Roman" w:ascii="Times New Roman" w:hAnsi="Times New Roman"/>
          <w:i/>
          <w:iCs/>
        </w:rPr>
        <w:t>Shirley Madson, Fostoria, OH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don’t believe it!  It’s so easy to win after having followed your suggestions.  I would have never, ever won anything without such wonderful help.  Thank you for a great new hobby that surpasses my wildest dreams of adventure and success.  My friends and relatives thought I was just wasting my time and money; now they all want to learn to do it.” – </w:t>
      </w:r>
      <w:r>
        <w:rPr>
          <w:rFonts w:cs="Times New Roman" w:ascii="Times New Roman" w:hAnsi="Times New Roman"/>
          <w:i/>
          <w:iCs/>
        </w:rPr>
        <w:t>Mrs. Rose Erangaccio, Bridgeport, C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So far my prizes are small, but at least now I know I can win.” – </w:t>
      </w:r>
      <w:r>
        <w:rPr>
          <w:rFonts w:cs="Times New Roman" w:ascii="Times New Roman" w:hAnsi="Times New Roman"/>
          <w:i/>
          <w:iCs/>
        </w:rPr>
        <w:t>Elmer J. Bottiglier, Harrisburg, P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t just shows you can win if you follow your directions.  My enthusiasm has really been sparked, and life is a lot more interesting with the expectation of more prizes to come.” – </w:t>
      </w:r>
      <w:r>
        <w:rPr>
          <w:rFonts w:cs="Times New Roman" w:ascii="Times New Roman" w:hAnsi="Times New Roman"/>
          <w:i/>
          <w:iCs/>
        </w:rPr>
        <w:t>Steven J. Strohm, Redondo Beach, 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WHEE, I WON $12,000 CASH!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was very skeptical of contests and your book, but I thought I might as well give it a try.  Well, today I received my prize from the Union Carbide Sweepstakes.  Now I have gained the confidence to persevere.” – </w:t>
      </w:r>
      <w:r>
        <w:rPr>
          <w:rFonts w:cs="Times New Roman" w:ascii="Times New Roman" w:hAnsi="Times New Roman"/>
          <w:i/>
          <w:iCs/>
        </w:rPr>
        <w:t>Leo Gormley, Shenorock, N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A letter informs me I am the First Prize Winner in the Borden-Drake Bakeries ‘See the Riviera’ Sweepstakes.  I elected to take the cash alternate of $12,000.  WHEE!!  I learned of the contest through your newsletter and faithfully followed the suggestions given in your book.  12,000 thanks!” – </w:t>
      </w:r>
      <w:r>
        <w:rPr>
          <w:rFonts w:cs="Times New Roman" w:ascii="Times New Roman" w:hAnsi="Times New Roman"/>
          <w:i/>
          <w:iCs/>
        </w:rPr>
        <w:t>Mr. K. K., Chattanooga, T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t’s incredible!  To say the least, we’re now delighted and confirmed contest enterers for life.  Thanks for all the helpful advice.” – </w:t>
      </w:r>
      <w:r>
        <w:rPr>
          <w:rFonts w:cs="Times New Roman" w:ascii="Times New Roman" w:hAnsi="Times New Roman"/>
          <w:i/>
          <w:iCs/>
        </w:rPr>
        <w:t>Judith Salazar, Menlo Park, C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congratulate you on doing a good job in giving the customer his or her money’s worth.  With what your book teaches us, even a ‘simple simon’ like me can win.” – </w:t>
      </w:r>
      <w:r>
        <w:rPr>
          <w:rFonts w:cs="Times New Roman" w:ascii="Times New Roman" w:hAnsi="Times New Roman"/>
          <w:i/>
          <w:iCs/>
        </w:rPr>
        <w:t>Clarence Brandenburg, Cincinnati, O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Just received my camera today after winning it in the Schulze and Burch Biscuit Co. contest.  Like your book says, you’ll win if you follow the rules.” – </w:t>
      </w:r>
      <w:r>
        <w:rPr>
          <w:rFonts w:cs="Times New Roman" w:ascii="Times New Roman" w:hAnsi="Times New Roman"/>
          <w:i/>
          <w:iCs/>
        </w:rPr>
        <w:t>Mrs. John H. Rodeffer, Ferris, I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’</w:t>
      </w:r>
      <w:r>
        <w:rPr>
          <w:rFonts w:cs="Times New Roman" w:ascii="Times New Roman" w:hAnsi="Times New Roman"/>
        </w:rPr>
        <w:t xml:space="preserve">How To Win Contests’ gave my wife and me the courage to enter contests.  I kept telling myself, ‘I’m going to win.’  Now I’ve won twice.  I’ll keep right on entering and winning – thanks to you!” – </w:t>
      </w:r>
      <w:r>
        <w:rPr>
          <w:rFonts w:cs="Times New Roman" w:ascii="Times New Roman" w:hAnsi="Times New Roman"/>
          <w:i/>
          <w:iCs/>
        </w:rPr>
        <w:t>Greg Gefers, Clifton, N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IF THEY CAN WIN – YOU CAN WIN!  ORDER TODAY WITHOUT RIS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s you can see, reading “Contests and Sweepstakes” newsletter turns losers into winners and small winners into BIG WINNERS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price of a full one-year subscription is just $10.00 – and you get a FREE copy of “How To Win Contests” to bo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ou have absolutely nothing to lose – and perhaps thousands of dollars in cash and prizes to gain.  Plus – you have our 100% no-risk guarantee:  you must win prizes or you get your money back – every single pen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To enter your subscription and get your FREE “How To Win Contests,” simply fill out the coupon below and mail it with just $10.00 to:  CONTESTS AND SWEEPSTAKES, 2525 E.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Street, Tulsa, Oklahoma 741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ct now and start winning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il this coupon – you are a guaranteed winner – or you get your money back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YES!  I WANT A FREE COPY OF “HOW TO WIN CONTESTS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enter my one-year subscription to “Contests and Sweepstakes” newsletter.  Here is my $10.00 as payment in full.  I understand that I am fully protected by your 100% no-risk guarantee:  I MUST WIN PRIZES OR I GET A FULL REFUND, without quibble or question.  I keep my free book and newsletter issues even if I should decide to request and receive a full refund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Charge My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Master Charge     </w:t>
      </w:r>
      <w:r>
        <w:rPr>
          <w:rFonts w:cs="Times New Roman" w:ascii="Times New Roman" w:hAnsi="Times New Roman"/>
          <w:sz w:val="28"/>
        </w:rPr>
        <w:t>□</w:t>
      </w:r>
      <w:r>
        <w:rPr>
          <w:rFonts w:cs="Times New Roman" w:ascii="Times New Roman" w:hAnsi="Times New Roman"/>
          <w:sz w:val="20"/>
        </w:rPr>
        <w:t xml:space="preserve"> BankAmericard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cct # </w:t>
        <w:tab/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 Bank #</w:t>
        <w:tab/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</w:rPr>
        <w:t>(Master Charge only above your name)</w:t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d Expiration Date</w:t>
        <w:tab/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ature</w:t>
        <w:tab/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Mr.</w:t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Mrs.</w:t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t name:  Miss</w:t>
        <w:tab/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ress</w:t>
        <w:tab/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ty</w:t>
        <w:tab/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 ______________________________  Zip #</w:t>
        <w:tab/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/>
      </w:pPr>
      <w:r>
        <w:rPr>
          <w:rFonts w:cs="Times New Roman" w:ascii="Times New Roman" w:hAnsi="Times New Roman"/>
          <w:sz w:val="28"/>
        </w:rPr>
        <w:t>□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I want to double my chances of winning.  Here is $17 for a two year’s</w:t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subscription.  I must become a winner or I get my $17 back!</w:t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r check payable and mail to:</w:t>
      </w:r>
    </w:p>
    <w:p>
      <w:pPr>
        <w:pStyle w:val="Heading3"/>
        <w:ind w:left="1440" w:right="1440" w:hanging="0"/>
        <w:rPr/>
      </w:pPr>
      <w:r>
        <w:rPr/>
        <w:t>CONTEST AND SWEEPSTAKES c/o LINCOLN PRESS</w:t>
      </w:r>
    </w:p>
    <w:p>
      <w:pPr>
        <w:pStyle w:val="Normal"/>
        <w:keepNext w:val="true"/>
        <w:keepLines/>
        <w:tabs>
          <w:tab w:val="clear" w:pos="720"/>
          <w:tab w:val="left" w:pos="7182" w:leader="underscore"/>
        </w:tabs>
        <w:ind w:left="1440" w:right="1440" w:hanging="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         </w:t>
      </w:r>
      <w:r>
        <w:rPr>
          <w:rFonts w:cs="Times New Roman" w:ascii="Times New Roman" w:hAnsi="Times New Roman"/>
          <w:b/>
          <w:bCs/>
          <w:sz w:val="22"/>
        </w:rPr>
        <w:t>2525 E. 21</w:t>
      </w:r>
      <w:r>
        <w:rPr>
          <w:rFonts w:cs="Times New Roman" w:ascii="Times New Roman" w:hAnsi="Times New Roman"/>
          <w:b/>
          <w:bCs/>
          <w:sz w:val="22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2"/>
        </w:rPr>
        <w:t xml:space="preserve"> Street, Tulsa, Oklahoma 74114              IA 152</w:t>
      </w:r>
    </w:p>
    <w:p>
      <w:pPr>
        <w:pStyle w:val="Normal"/>
        <w:tabs>
          <w:tab w:val="clear" w:pos="720"/>
          <w:tab w:val="left" w:pos="7182" w:leader="underscore"/>
        </w:tabs>
        <w:ind w:left="1440" w:right="144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182" w:leader="underscore"/>
        </w:tabs>
        <w:ind w:right="144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88—How To Win Contes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40" w:hanging="0"/>
      <w:jc w:val="both"/>
      <w:outlineLvl w:val="1"/>
    </w:pPr>
    <w:rPr>
      <w:rFonts w:ascii="Times New Roman" w:hAnsi="Times New Roman" w:cs="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182" w:leader="underscore"/>
      </w:tabs>
      <w:ind w:left="1440" w:right="1440" w:hanging="0"/>
      <w:jc w:val="both"/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bCs/>
      <w:sz w:val="20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1:54:00Z</dcterms:created>
  <dc:creator>Renee K. DiNicola</dc:creator>
  <dc:description/>
  <dc:language>en-US</dc:language>
  <cp:lastModifiedBy>Renee K. DiNicola</cp:lastModifiedBy>
  <dcterms:modified xsi:type="dcterms:W3CDTF">2004-02-05T02:26:00Z</dcterms:modified>
  <cp:revision>4</cp:revision>
  <dc:subject/>
  <dc:title>You MUST Win At Least $7,500 With My 13 Points…Or They’re Yours Free</dc:title>
</cp:coreProperties>
</file>