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I told my mother-in-law a thing or tw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. . . and you should have seen her face!”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position w:val="-5"/>
          <w:sz w:val="67"/>
        </w:rPr>
        <w:t>Y</w:t>
      </w:r>
      <w:r>
        <w:rPr>
          <w:smallCaps/>
        </w:rPr>
        <w:t>ou see</w:t>
      </w:r>
      <w:r>
        <w:rPr/>
        <w:t>, we were visiting…now you know, you hate to say anything!  But when I walked into her kitchen and saw her squeezing all those lemons!  Well, what would you do?  I tried to be subtle about it…said something about what a lot of work she was going to…and asked why she didn’t try the easy way.  Of course, the answer was, “Now my dear, I know the younger generation likes things the easy way, but I’ve learned thru the years…if you do it yourself, then you know it’ll be good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 was enough.  I started telling her about </w:t>
      </w:r>
      <w:r>
        <w:rPr>
          <w:smallCaps/>
        </w:rPr>
        <w:t>reaLemon brand lemon juice</w:t>
      </w:r>
      <w:r>
        <w:rPr/>
        <w:t xml:space="preserve">.  Younger generation, huh!  First I told her about </w:t>
      </w:r>
      <w:r>
        <w:rPr>
          <w:smallCaps/>
        </w:rPr>
        <w:t xml:space="preserve">reaLemon’s </w:t>
      </w:r>
      <w:r>
        <w:rPr/>
        <w:t>convenience…no squeezing, no fuss…you know how you just open the bottle and pour…all the lemon juice you need</w:t>
        <w:tab/>
        <w:t xml:space="preserve">!  Then I told her about </w:t>
      </w:r>
      <w:r>
        <w:rPr>
          <w:smallCaps/>
        </w:rPr>
        <w:t>reaLemon’s</w:t>
      </w:r>
      <w:r>
        <w:rPr/>
        <w:t xml:space="preserve"> economy.  Why . . . a pint bottle gives you the juice of about </w:t>
      </w:r>
      <w:r>
        <w:rPr>
          <w:i/>
          <w:iCs/>
        </w:rPr>
        <w:t>16 lemons</w:t>
      </w:r>
      <w:r>
        <w:rPr/>
        <w:t xml:space="preserve"> at such a low, low price . . . and no waste of half used, dried up lemons either!  But when I told her that </w:t>
      </w:r>
      <w:r>
        <w:rPr>
          <w:smallCaps/>
        </w:rPr>
        <w:t>reaLemon</w:t>
      </w:r>
      <w:r>
        <w:rPr/>
        <w:t xml:space="preserve"> is </w:t>
      </w:r>
      <w:r>
        <w:rPr>
          <w:i/>
          <w:iCs/>
        </w:rPr>
        <w:t>reconstituted</w:t>
      </w:r>
      <w:r>
        <w:rPr/>
        <w:t xml:space="preserve"> . . . that reconstituting insures the same strength, same flavor, drop after drop, bottle after bottle . . . </w:t>
      </w:r>
      <w:r>
        <w:rPr>
          <w:i/>
          <w:iCs/>
        </w:rPr>
        <w:t>well</w:t>
      </w:r>
      <w:r>
        <w:rPr/>
        <w:t xml:space="preserve"> that’s when I could tell I’d made my point!  I’m not sure, but I think she </w:t>
      </w:r>
      <w:r>
        <w:rPr>
          <w:i/>
          <w:iCs/>
        </w:rPr>
        <w:t>actually</w:t>
      </w:r>
      <w:r>
        <w:rPr/>
        <w:t xml:space="preserve"> blushed!  She did say, “Well, I guess you’re never too old to learn!   </w:t>
      </w:r>
      <w:r>
        <w:rPr>
          <w:smallCaps/>
        </w:rPr>
        <w:t>reaLemon</w:t>
      </w:r>
      <w:r>
        <w:rPr/>
        <w:t xml:space="preserve"> you say?  I’m going to get a bottle tomorrow . . . think of all the time and money I’ve wasted . . . now why didn’t someone tell me about this before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 now both of us use </w:t>
      </w:r>
      <w:r>
        <w:rPr>
          <w:smallCaps/>
        </w:rPr>
        <w:t>reaLemon</w:t>
      </w:r>
      <w:r>
        <w:rPr/>
        <w:t xml:space="preserve">…we’ll never go back to squeezing lemons…but how about you?  Tried </w:t>
      </w:r>
      <w:r>
        <w:rPr>
          <w:smallCaps/>
        </w:rPr>
        <w:t>reaLemon</w:t>
      </w:r>
      <w:r>
        <w:rPr/>
        <w:t xml:space="preserve"> yet?  Don’t say I haven’t told you!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REALEMON</w:t>
            </w:r>
          </w:p>
        </w:tc>
        <w:tc>
          <w:tcPr>
            <w:tcW w:w="4788" w:type="dxa"/>
            <w:tcBorders/>
          </w:tcPr>
          <w:p>
            <w:pPr>
              <w:pStyle w:val="Heading5"/>
              <w:rPr/>
            </w:pPr>
            <w:r>
              <w:rPr/>
              <w:t>RECONSTITUTED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 E M O N  J U I C 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tabs>
                <w:tab w:val="clear" w:pos="4680"/>
                <w:tab w:val="clear" w:pos="6255"/>
              </w:tabs>
              <w:rPr/>
            </w:pPr>
            <w:r>
              <w:rPr/>
              <w:t>Write for fre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Menu Magic” recip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oklet t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EMON-PURITAN C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t. R-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200 W. 3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S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icago 9, Il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© REALEMON-PURITAN CO. 1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# 5 7 0 0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16"/>
        </w:rPr>
        <w:t>285—Realemon-Puritan Compa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left" w:pos="6255" w:leader="none"/>
      </w:tabs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left" w:pos="6255" w:leader="none"/>
      </w:tabs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z w:val="67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center" w:pos="4680" w:leader="none"/>
        <w:tab w:val="left" w:pos="6255" w:leader="none"/>
      </w:tabs>
      <w:ind w:left="1440" w:right="144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0:45:00Z</dcterms:created>
  <dc:creator>Renee K. DiNicola</dc:creator>
  <dc:description/>
  <dc:language>en-US</dc:language>
  <cp:lastModifiedBy>Renee K. DiNicola</cp:lastModifiedBy>
  <dcterms:modified xsi:type="dcterms:W3CDTF">2004-05-09T00:36:00Z</dcterms:modified>
  <cp:revision>5</cp:revision>
  <dc:subject/>
  <dc:title>DON McNEIL</dc:title>
</cp:coreProperties>
</file>