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uld You Giv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$1 for 16 Dancing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Lessons </w:t>
      </w:r>
      <w:r>
        <w:rPr>
          <w:b/>
          <w:i/>
          <w:sz w:val="40"/>
          <w:szCs w:val="40"/>
        </w:rPr>
        <w:t>If</w:t>
      </w:r>
      <w:r>
        <w:rPr>
          <w:b/>
          <w:sz w:val="40"/>
          <w:szCs w:val="40"/>
        </w:rPr>
        <w:t>—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learning to become a good dancer made you so popular that everyone would be anxious to have you attend their social affairs—and if learning to dance the Murray Way gave you poise, ease, self-confidence and helped develop your personality—would you be willing to pay $1 for 16 dancing lessons from America’s foremost authority on social danc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rthur Murray, instructor to the Vanderbilts and many other fashionable people in America and Europe, has perfected a wonderful new method by which you can learn any of the latest dance steps in a few minutes—and all of the dances in a short time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2066290" cy="5038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 You Kn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rrect Dancing Pos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to Gain Confid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to Follow Successful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to Avoid Embarrass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Mistak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Art of Making Your Fee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Look Attrac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rrect Walk in the Fo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Tr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Basic Principles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Waltz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to Waltz Backw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ecret of Lea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hasse in the Fox Tr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Forward Waltz Ste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to Leave One Partner 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ance with An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to Learn and Also Tea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Your Child to D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the Advanced Tea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Should Kn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to Develop Your Sen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of Rhyth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iquette of the Ball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6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 You Kno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Correct Dancing Pos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to Gain Confid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to Follow Successful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to Avoid Embarrass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Mistak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Art of Making Your Fee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Look Attrac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Correct Walk in the Fo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Tr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Basic Principles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Waltz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to Waltz Backw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Secret of Lea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Chasse in the Fox Tr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Forward Waltz Ste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to Leave One Partner 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ance with Ano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to Learn and Also Tea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Your Child to D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the Advanced Tea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Should Kn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to Develop Your Sen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of Rhyth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tiquette of the Ballro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/>
        <w:tab/>
        <w:t xml:space="preserve">Even if you don’t know one step from another—or whether you already know some of the steps—through Arthur Murray’s method you can quickly and easily master any dance without a partner and without music, right in your own home—or the lessons won’t cost you a cent.  More than 60,000 have learned this new easy way.  Your own success is </w:t>
      </w:r>
      <w:r>
        <w:rPr>
          <w:i/>
        </w:rPr>
        <w:t>guaranteed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of You Ca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earn at Home i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ne Even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To show you how easily any one can learn to dance at home without music or partner, Arthur Murray has consent to send, for a limited time only, his 16 Introductory Lessons for $1.00.  </w:t>
      </w:r>
      <w:r>
        <w:rPr>
          <w:i/>
        </w:rPr>
        <w:t>Don’t send any money now—</w:t>
      </w:r>
      <w:r>
        <w:rPr/>
        <w:t>just the coupon.  When the postman hands you the 16-lesson course just deposit $1.00 with him, plus a few cents postage, in full pay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Keep the course for 5 days, and if within 5 days you are not perfectly satisfied in every way, return it and Mr. Murray will return your dollar promptly without question.  Learn in private—surprise your friends.  Act </w:t>
      </w:r>
      <w:r>
        <w:rPr>
          <w:b/>
        </w:rPr>
        <w:t>Now</w:t>
      </w:r>
      <w:r>
        <w:rPr/>
        <w:t xml:space="preserve"> and be a good dancer so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Introductory Lessons $1.00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hur Murray, Studio 507, 100 Fifth Avenue, N.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rthur Murray, Studio 507, 100 Fifth Ave., New Y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To prove that you can teach me to dance in one evening at home, you may send the </w:t>
      </w:r>
      <w:r>
        <w:rPr>
          <w:i/>
        </w:rPr>
        <w:t>16-lesson new course</w:t>
      </w:r>
      <w:r>
        <w:rPr/>
        <w:t xml:space="preserve"> in plain cover, and when the postman hands it to me I will deposit $1.00 with him (plus the few cents postage) in full payment.  If within five days I decide to return the course, I may do so, and you will refund my money promptly and without ques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ess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ty…………………………………………………………..State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f apt to be out when postman calls, send one dollar and we will pay postage. (Price outside U.S., $1.10 cash with orde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029- 16 dance lessons for $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0:59:00Z</dcterms:created>
  <dc:creator>Patricia Aaron</dc:creator>
  <dc:description/>
  <dc:language>en-US</dc:language>
  <cp:lastModifiedBy>Patricia Aaron</cp:lastModifiedBy>
  <dcterms:modified xsi:type="dcterms:W3CDTF">2004-03-16T01:45:00Z</dcterms:modified>
  <cp:revision>6</cp:revision>
  <dc:subject/>
  <dc:title/>
</cp:coreProperties>
</file>