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Gray Lady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position w:val="-6"/>
          <w:sz w:val="70"/>
        </w:rPr>
        <w:t>I</w:t>
      </w:r>
      <w:r>
        <w:rPr/>
        <w:t>T’S not easy to be a gloom-chaser after a full day’s work at a regular job.  Yet it’s something Elaine Gereg of our Allentown, Pa. plant has been doing for a long time as a Gray Lady of the American Red Cro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eek after week, as a member of this volunteer group, Elaine visits the Allentown hospital . . . a part-time mother in the children’s ward, friend to the friendless, comforter to the disconsolate . . . dispelling loneliness or homesickness wherever she go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Her reward?  A child’s laughter . . . a light in the eyes of the patients.  And the feeling she gets of having contributed to the community in which she lives and 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olunteer community work like Elaine’s is typical of many of Western Electric’s 120,000 people in our factories, distribution and installation centers across the coun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ake Ralph Lawson of our Los Angeles distribution center.  He’s been active in Boy Scouting for over 17 years, has received one of the highest honors—the Order of Mer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r Al Berry of our Chicago factory who for years has served as a member of the Board of Education as well as being a board member of the YMCA in his home town of Naperville, I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r Helen Sullivan of New York who helps conduct a recreational program for the Institute for the Crippled and Disabled, and assists students there in editing a newspap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o many give of themselves unselfishly:  Art Urton, of our Denver installation group, is active in the community life of Arvada, Colo., where he serves as a city councilman and member of the Chamber of Commerce; or Chet Phillips of Baltimore who last year headed up Maryland’s drive for funds to fight muscular dystrop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re are hundreds—yes, thousands—of our employees who join earnestly in volunteer work for the betterment of their communities . . . community chest workers,  volunteer  firemen  . . . all willingly offering their time and tale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rankly, we’re delighted when we hear about Western Electric people taking a voluntary part in their communities’ affairs.  And appreciative, too.  We like to feel that one reason we do a good job as the manufacturing and supply unit of the Bell System is that we’ve been fortunate enough to attract people like these to work for u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estern Electric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ANUFACTURING AND SUPPLY UNIT OF THE BELL SYSTEM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406--Western Electric Gray Lad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0:28:00Z</dcterms:created>
  <dc:creator> </dc:creator>
  <dc:description/>
  <dc:language>en-US</dc:language>
  <cp:lastModifiedBy> </cp:lastModifiedBy>
  <dcterms:modified xsi:type="dcterms:W3CDTF">2004-03-19T20:47:00Z</dcterms:modified>
  <cp:revision>5</cp:revision>
  <dc:subject/>
  <dc:title>Bessie Sawyer had a problem</dc:title>
</cp:coreProperties>
</file>