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How Do Electric Clocks Rate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t>E</w:t>
      </w:r>
      <w:r>
        <w:rPr/>
        <w:t>Lectric clocks today are the closest approach anyone has yet made to the ideal of a completely, accurate, chore-free way to tell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y eliminate clock-winding.  They’re accurate to the minute.  But here’s even bigger news for many:  most popular electric clocks actually cost </w:t>
      </w:r>
      <w:r>
        <w:rPr>
          <w:i/>
        </w:rPr>
        <w:t>less</w:t>
      </w:r>
      <w:r>
        <w:rPr/>
        <w:t xml:space="preserve"> than the leading wind-up clock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ind-ups are powered by springs that need to be wound periodically throughout their lives.  Old-type alarms, for instance, need </w:t>
      </w:r>
      <w:r>
        <w:rPr>
          <w:i/>
        </w:rPr>
        <w:t>two</w:t>
      </w:r>
      <w:r>
        <w:rPr/>
        <w:t xml:space="preserve"> windings.  The “time” spring, and the “alarm” spring.  Every nig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contrast, you plug in an electric clock and forget it.  Electric clocks </w:t>
      </w:r>
      <w:r>
        <w:rPr>
          <w:i/>
        </w:rPr>
        <w:t>never</w:t>
      </w:r>
      <w:r>
        <w:rPr/>
        <w:t xml:space="preserve"> need winding.  They are powered by tiny electric motors that run in precise time with the 60-cycle current in your ho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is particular kind of motor was invented by Henry E. Warren of Ashland, Mass.  It is the motor that makes modern electric time possi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first clocks using this motor were built in 1916, but ran head-on into trouble . . . they gained or lost time every day.  The cause, it turned out, was electric current that didn’t stay at a steady 60 cycles.  To correct this, the inventor had to develop a Master Clock which almost all power stations now use to maintain an exact 60-cycle out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s with most new products, the earliest electric clocks were expensive, costing from $25 up.  Today, electric alarms and colorful electric kitchen clocks sell for as little as $3.98 plus tax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lectric clocks have brought other changes to timekeeping:  color, styling, modern design, new materials for cases.  There are electric desk clocks, wall clocks, mantel and occasional clocks.  Their styles range from ultra-modern suspended mobiles to nostalgic early American designs.  And the leading brands bear trusted names:  General Electric and Telechron—direct descendants of the original Warren-invented electric clo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verything considered, electric clocks today are the best, most practical means of telling time.  They are a vital part of our modern electric age, in which electricity does more and more to make life easier and more enjoyable!  Clock and Timer Dept., General Electric Co., Ashland, Massachuset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20—General Electric How Do Electric Clocks R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10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6:09:00Z</dcterms:created>
  <dc:creator> </dc:creator>
  <dc:description/>
  <dc:language>en-US</dc:language>
  <cp:lastModifiedBy> </cp:lastModifiedBy>
  <dcterms:modified xsi:type="dcterms:W3CDTF">2004-03-16T16:24:00Z</dcterms:modified>
  <cp:revision>3</cp:revision>
  <dc:subject/>
  <dc:title>How Do Electric Clocks Rate</dc:title>
</cp:coreProperties>
</file>