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8"/>
        </w:rPr>
      </w:pPr>
      <w:r>
        <w:rPr>
          <w:rFonts w:cs="Times New Roman" w:ascii="Times New Roman" w:hAnsi="Times New Roman"/>
          <w:b/>
          <w:bCs/>
          <w:smallCaps/>
          <w:sz w:val="28"/>
        </w:rPr>
        <w:t>department of progressive advertis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40"/>
        </w:rPr>
      </w:pPr>
      <w:r>
        <w:rPr>
          <w:rFonts w:cs="Times New Roman" w:ascii="Times New Roman" w:hAnsi="Times New Roman"/>
          <w:b/>
          <w:bCs/>
          <w:smallCap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ix Books for the Sic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Heading9"/>
        <w:rPr/>
      </w:pPr>
      <w:r>
        <w:rPr/>
        <w:t>What I Learned After 30 Yea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hi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ha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nd?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1 on Dyspepsi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2 on the Hear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3 on the Kidney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4 for Wome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5 for Men (sealed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6 on Rheumatis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 money is wan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mply select the book you ne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 is my experience as a specialist of 30 years.  In the book I tell how at last I found a way to reach difficult, deep-seated diseases.  Thirty years of earnest, ardent toil in hospitals and at bedsides, made it possible for me to write these boo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ok tells how I perfected my prescription—Dr. Shoop’s Restorative.  How by scientific experiments I traced out the causes that bring on chronic disea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 found invariably that where there was a weakness, the inside nerves were we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ere there was a lack of vitality, that the vital nerves lacked pow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ere weak organs were found, I always found weak ner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s was a revel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n my real success beg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n I combined ingredients that would strengthen—that would vitalize these ner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at prescription I called a restorative.  It is known the world over now as Dr. Shoop’s Restorative.  After that I did not fail to cure one in each hundred.  In the extremely difficult cases, my failures for five years were only one in each forty treated.  I found cancer incurable.  Cancer is for surgery, no medic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n how to get this prescription to the sick ones everywhere, was my thou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 must announce it in the public press.  But, thought I, will they realize the real truth of my discovery—the real power of Dr. Shoop’s Restorative?  Then a way came to me — like an inspir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“I will offer it to the sick on trial.” Said I.  “Then they will know I am sincere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 wrote a reliable druggist in each city and village in Ameri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 get their agreement to co-operate with 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ow by any sick one</w:t>
      </w:r>
    </w:p>
    <w:p>
      <w:pPr>
        <w:pStyle w:val="Heading1"/>
        <w:rPr/>
      </w:pPr>
      <w:r>
        <w:rPr/>
        <w:t>Dr. Shoop’s Restorat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an be taken at my risk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  <w:tab/>
        <w:t>For a full month I will let you use it entirely at my risk.  Send no money.  Just write me for the book you need.  When I send it I will tell you of a druggist near you who will permit the month’s trial.  Take the Restorative a month.  Then decide.  If you say to the druggist, “It did not help me,” that will relieve you of any expense whatever.  He will bill the cost to m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s is my way of clearing your mind of all doubt as to what Dr. Shoop’s Restorative can do.  No matter how prejudiced, you cannot dispute this absolute security I offer.  You cannot resist an offer like this I you are at all sick.  If you have a weakness, write me.  If you can’t do things like you used to do them, tell me about it.  Write in confidence.  As a physician I will tell you a way to hel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t my book now—to-da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ddress Dr. Shoop, Box 5231  Racine, W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ld cases not chronic, are often cured by one or two bottles.  At druggist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fail to mention “The National Magazine” when writing to advertiser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82—Dr. Shoo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3:10:00Z</dcterms:created>
  <dc:creator>Renee K. DiNicola</dc:creator>
  <dc:description/>
  <dc:language>en-US</dc:language>
  <cp:lastModifiedBy>Renee K. DiNicola</cp:lastModifiedBy>
  <dcterms:modified xsi:type="dcterms:W3CDTF">2004-01-10T03:10:00Z</dcterms:modified>
  <cp:revision>2</cp:revision>
  <dc:subject/>
  <dc:title>“My dear, these surely are Van Camp’s”</dc:title>
</cp:coreProperties>
</file>