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Heart attack? Sure I had one”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“</w:t>
      </w:r>
      <w:r>
        <w:rPr>
          <w:b/>
        </w:rPr>
        <w:t>Here I am—working almost the same as before my heart attack.  Close up shop a little earlier and take things easier, of course.  And I watch my diet and weight pretty carefully.  Like my doctor says, I’ve learned to live within the capacities of my heart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</w:t>
      </w:r>
      <w:r>
        <w:rPr>
          <w:smallCaps/>
        </w:rPr>
        <w:t>oday</w:t>
      </w:r>
      <w:r>
        <w:rPr/>
        <w:t xml:space="preserve"> in your community—where you buy gasoline, or groceries, or clothing—you’re likely to find people at work who have recovered from heart attacks, commonly caused by coronary thrombosi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While this disease causes much loss of life, there is much about it that justifies an optimistic outlook today.  For example, 80 percent of those who have a “coronary” survive their first attack . . . and most go back to work and enjoy many useful years.  Moreover, those who make a good recovery face few or only moderate restriction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f they observe sensible safeguards about work, activity, diet, weight control and rest, they can generally live as comfortably as if their hearts had never been in trouble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Metropolitan’s new Home Nursing Handbook explains what you can do for a sick person’s comfort, contentment and recovery.  Use the coupon below for your free copy.</w:t>
      </w:r>
    </w:p>
    <w:p>
      <w:pPr>
        <w:pStyle w:val="Normal"/>
        <w:jc w:val="both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PYRIGHT 1958—METROPOLITAN LIFE INSURANCE COMPANY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etropolitan Lif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surance Company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</w:t>
            </w:r>
            <w:r>
              <w:rPr>
                <w:i/>
              </w:rPr>
              <w:t>A MUTUAL COMPANY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/>
              <w:t xml:space="preserve">1 </w:t>
            </w:r>
            <w:r>
              <w:rPr>
                <w:smallCaps/>
              </w:rPr>
              <w:t>Madison Ave., New York 10, N. Y.</w:t>
            </w:r>
          </w:p>
        </w:tc>
        <w:tc>
          <w:tcPr>
            <w:tcW w:w="4788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ropolitan Life Insurance Compan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 Madison Ave., N. Y. 10,  N. Y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lease mail me a free copy of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your booklet,</w:t>
            </w:r>
            <w:r>
              <w:rPr>
                <w:sz w:val="20"/>
                <w:szCs w:val="20"/>
                <w:lang w:val="en-CA"/>
              </w:rPr>
            </w:r>
            <w:r>
              <w:rPr>
                <w:sz w:val="20"/>
                <w:szCs w:val="20"/>
              </w:rPr>
              <w:t xml:space="preserve"> “</w:t>
            </w:r>
            <w:r>
              <w:rPr>
                <w:i/>
                <w:sz w:val="20"/>
                <w:szCs w:val="20"/>
              </w:rPr>
              <w:t>Home Nursin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andbook,” </w:t>
            </w:r>
            <w:r>
              <w:rPr>
                <w:sz w:val="20"/>
                <w:szCs w:val="20"/>
              </w:rPr>
              <w:t>1-58-H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Name 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eet 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ty __________________State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>451—Metropolitan Life Heart Attac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23:31:00Z</dcterms:created>
  <dc:creator> </dc:creator>
  <dc:description/>
  <dc:language>en-US</dc:language>
  <cp:lastModifiedBy> </cp:lastModifiedBy>
  <dcterms:modified xsi:type="dcterms:W3CDTF">2004-03-24T17:52:00Z</dcterms:modified>
  <cp:revision>5</cp:revision>
  <dc:subject/>
  <dc:title>Here’s a good way to start a good day</dc:title>
</cp:coreProperties>
</file>