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mous English stage star and tea fancier encounters a wonderful new instant te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What Americans taught </w:t>
      </w:r>
      <w:r>
        <w:rPr>
          <w:sz w:val="40"/>
          <w:szCs w:val="40"/>
          <w:u w:val="single"/>
        </w:rPr>
        <w:t>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bout iced te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by Gracie Field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“</w:t>
      </w:r>
      <w:r>
        <w:rPr/>
        <w:t>Look here, Love,” I said to my hostess.  “I know you Americans have a national passion for doing things fast.  But aren’t you carrying it a bit too f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I took it in stride when your husband snapped my picture . . . and </w:t>
      </w:r>
      <w:r>
        <w:rPr>
          <w:i/>
        </w:rPr>
        <w:t>showed</w:t>
      </w:r>
      <w:r>
        <w:rPr/>
        <w:t xml:space="preserve"> it to me seconds later.  I kept calm when you poured some powder from a packet and turned it into chocolate pudding on the sp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But </w:t>
      </w:r>
      <w:r>
        <w:rPr>
          <w:i/>
        </w:rPr>
        <w:t>now</w:t>
      </w:r>
      <w:r>
        <w:rPr/>
        <w:t xml:space="preserve"> you say you’re going to make </w:t>
      </w:r>
      <w:r>
        <w:rPr>
          <w:i/>
        </w:rPr>
        <w:t>instant</w:t>
      </w:r>
      <w:r>
        <w:rPr/>
        <w:t xml:space="preserve"> iced tea.  And for a real British tea drinker like me!  I’ll hold out for good old-fashioned tea leaves, thank you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Good old-fashioned </w:t>
      </w:r>
      <w:r>
        <w:rPr>
          <w:i/>
        </w:rPr>
        <w:t>nuisance</w:t>
      </w:r>
      <w:r>
        <w:rPr/>
        <w:t>,” said my friend firmly.  And before I could say “orange pekoe,” she hustled me to the kitchen and put a spoonful of Instant Tender Leaf in a tall g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Now watch,” she crowed.  And, Dears, she turned on the </w:t>
      </w:r>
      <w:r>
        <w:rPr>
          <w:i/>
        </w:rPr>
        <w:t>cold water tap</w:t>
      </w:r>
      <w:r>
        <w:rPr/>
        <w:t>.  Lots of ice and that was it!  She waited while I sip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ll, you could have knocked me over with an ice cube!  “It tastes like real tea,” I told 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It </w:t>
      </w:r>
      <w:r>
        <w:rPr>
          <w:i/>
        </w:rPr>
        <w:t>is</w:t>
      </w:r>
      <w:r>
        <w:rPr/>
        <w:t xml:space="preserve"> real tea, silly.  Instant Tender Leaf Brand is 100% pure tea . . . none of those carbohydrate fillers to dilute the flavor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ars, when we English are wrong we admit it . . . I sailed for home with a jar of Instant Tender Leaf tucked in my suitcas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OTHER FINE PRODUCT OF STANDARD BRANDS INCORPOR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29—Standard Brands Tender Leaf  What Americans Taught 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53:00Z</dcterms:created>
  <dc:creator> </dc:creator>
  <dc:description/>
  <dc:language>en-US</dc:language>
  <cp:lastModifiedBy> </cp:lastModifiedBy>
  <dcterms:modified xsi:type="dcterms:W3CDTF">2004-03-16T19:08:00Z</dcterms:modified>
  <cp:revision>2</cp:revision>
  <dc:subject/>
  <dc:title>Famous English stage star and tea fancier encounters a wonderful new instant tea</dc:title>
</cp:coreProperties>
</file>