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ti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at proved goo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 a pinch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i/>
        </w:rPr>
        <w:t xml:space="preserve">by </w:t>
      </w:r>
      <w:r>
        <w:rPr>
          <w:b/>
        </w:rPr>
        <w:t>GOOD YEAR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 Greatest Name in Rubbe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T</w:t>
      </w:r>
      <w:r>
        <w:rPr/>
        <w:t>HE engineers in the Akron laboratory watched anxiously as the 20-ton press crushed down on the wheel and new nylon t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 tons…10 tons…12 tons…</w:t>
      </w:r>
      <w:r>
        <w:rPr>
          <w:i/>
        </w:rPr>
        <w:t>16 tons</w:t>
      </w:r>
      <w:r>
        <w:rPr/>
        <w:t>! Crunch!...and the steel rim crumpled under the pressure.  “How about the tire?” the engineers ask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press was raised and the wheel and tire were removed.  Examination showed that </w:t>
      </w:r>
      <w:r>
        <w:rPr>
          <w:i/>
        </w:rPr>
        <w:t>not one Goodyear 3-T Nylon Cord was brok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ce again, the miracle strength of Goodyear’s new 3-T Nylon Custom Super-Cushion tire had withstood more punishment than any driver would ever give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secret of this lifesaving strength lies in Goodyear’s exclusive triple-tempered, triple-touch 3-T Nylon Cord—pound for pound stronger than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oodyear pre-conditions nylon to control its tendency to stretch under tension. It is treated in an exclusive Goodyear process involving precisely controlled Tension, Temperature and Time.  The result: triple-tempered 3-T Nylon Cord—stabilized at its point of maximum strength and resil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riple-tempered 3-T Nylon withstands flexing better than any other tire fabric.  This “high-flex” strength means you get high blowout resistance—longer, safer tire life—fewer road del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’s the inside story.  There’s extra safety on the outside, too.  Goodyear’s new Twin-Grip design, with two fully independent tread surfaces, gives you up to 24% more traction for quick stops, fast and easy getaway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new 3-T Nylon Custom Super-Cushion is today’s safest insurance against all kinds of road hazards. And now – thanks to an ever increasing demand – you can buy it at the lowest price ever…with a Lifetime Guarantee.  See your Goodyear dealer for details…soon! Goodyear, Akron 16, Ohi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ore people ride on Goodyear tires than on any other kind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75 – The Tire that Proved good in a pinch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50:00Z</dcterms:created>
  <dc:creator>Patricia Aaron</dc:creator>
  <dc:description/>
  <dc:language>en-US</dc:language>
  <cp:lastModifiedBy>Patricia Aaron</cp:lastModifiedBy>
  <dcterms:modified xsi:type="dcterms:W3CDTF">2004-03-22T23:57:00Z</dcterms:modified>
  <cp:revision>7</cp:revision>
  <dc:subject/>
  <dc:title/>
</cp:coreProperties>
</file>