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Y-O-MY announces new Ice Box Pie Mix – with a bag of complete graham cracker crust and a bag of chiffon filling all in one pack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his New Chiffon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Ice Box Pie Mix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Needs No Baking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On November 8</w:t>
      </w:r>
      <w:r>
        <w:rPr>
          <w:vertAlign w:val="superscript"/>
        </w:rPr>
        <w:t>th</w:t>
      </w:r>
      <w:r>
        <w:rPr/>
        <w:t>, 1954, at 10 A.M. a group of the Py-O-My baking mix people anxiously opened the door of a refrigerator and took out a Chiffon P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is was no ordinary pie.  In fact – it represented 16 months’ work to develop a “baking mix” that needed no baking!  It had to be simple enough so that </w:t>
      </w:r>
      <w:r>
        <w:rPr>
          <w:i/>
        </w:rPr>
        <w:t>anyone</w:t>
      </w:r>
      <w:r>
        <w:rPr/>
        <w:t xml:space="preserve"> could make a delicious lemon, chocolate, or butterscotch pie – just by adding milk or water – and ch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y all the excitement?  Because if a fluffy, full-flavored ice box pie could be made even by a beginner – without turning on the over – America’s housewives would have a new dessert – as convenient to make on hot summer days – as during the rest of the year.  And </w:t>
      </w:r>
      <w:r>
        <w:rPr>
          <w:i/>
        </w:rPr>
        <w:t>that</w:t>
      </w:r>
      <w:r>
        <w:rPr/>
        <w:t xml:space="preserve"> would be </w:t>
      </w:r>
      <w:r>
        <w:rPr>
          <w:i/>
        </w:rPr>
        <w:t>something!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er 600 test mixes had been made in these 16 months.  But – until that morning – some didn’t whip easily enough.  Others whipped well – but the flavor was too faint.  In some – the graham cracker crust crumbled too easily.  Others were too complicated to make – or didn’t chill quickly enough.  In some – the filling was more like a pudding than light chiffon.  And on and on and 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l of which brings us back to the morning of November 8</w:t>
      </w:r>
      <w:r>
        <w:rPr>
          <w:vertAlign w:val="superscript"/>
        </w:rPr>
        <w:t>th</w:t>
      </w:r>
      <w:r>
        <w:rPr/>
        <w:t>, 1954.  If you’ve already “found” new Py-O-My Ice Box Pie Mix – you know the r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 if not – here’s the story.  This new Py-O-My mix contains two bags – one a complete graham cracker crust (no more rolling out crumbs!) – the other a fluffy chiffon filling.  Only milk (or water) need be added.  All you need to do is mix and ch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s it delicious – and easy?  The best answer is that almost every good grocery store is already featuring it – and the Py-O-My people are working day and night to keep up with the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’s probably at your grocer’s now – or he can quickly get it for you.  Enjoy your first package this week.  Ask for new Py-O-My Ice Box Pie Mix in your family’s favorite flavor – Lemon, Chocolate, or Buttersco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611 – Py-O-My Announces New Ice Box P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34:00Z</dcterms:created>
  <dc:creator>Patricia Aaron</dc:creator>
  <dc:description/>
  <dc:language>en-US</dc:language>
  <cp:lastModifiedBy>Patricia Aaron</cp:lastModifiedBy>
  <dcterms:modified xsi:type="dcterms:W3CDTF">2004-03-19T11:34:00Z</dcterms:modified>
  <cp:revision>3</cp:revision>
  <dc:subject/>
  <dc:title>PY-O-MY announces new Ice Box Pie Mix – with a bag of complete graham cracker crust and a bag of chiffon filling all in one pa</dc:title>
</cp:coreProperties>
</file>