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int blister problem 90% solve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th new Du Pont LUCITE house pain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“</w:t>
      </w:r>
      <w:r>
        <w:rPr>
          <w:i/>
          <w:sz w:val="26"/>
          <w:szCs w:val="26"/>
        </w:rPr>
        <w:t>Lucite” makes the difference . . . and only Du Pont makes “Lucite”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Resists paint peeling and blistering</w:t>
      </w:r>
      <w:r>
        <w:rPr/>
        <w:t>.  Moisture blistering, once the homeowner’s most serious problem, has been solved.  Research proves new “Lucite” Acrylic House Paint, used with Du Pont Blister-Resistant Primer over bare wood surfaces, effectively resists blistering, cracking and peeling in 90% of the cases tested . . . including yellow pine!  And new “Lucite” is equally good for mason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utlasts ordinary paints</w:t>
      </w:r>
      <w:r>
        <w:rPr/>
        <w:t>.  Tests also prove “Lucite”, applied according to directions, can keep your home beautiful 50% longer than ordinary house paint.  Consider today’s painting costs and you’ll see how it can save hundred of dollars.  Yet “Lucite” costs so little mo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erves as “Lucite” protective shield</w:t>
      </w:r>
      <w:r>
        <w:rPr/>
        <w:t>.  New “Lucite” is the only house paint made from “Lucite” acrylic resin.  Because its surface is extra-hard, heavy rains wash dirt right off.  The tough acrylic resins in the finish help resist rain, snow, baking sun, sea air, fumes, mildew and smog.  READY NOW . . . in whitest white and 16 fade-proof col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nd for booklet, “How to Get Extra Years of Beauty from Your Next House Paint Job.”  Du Pont Finishes Div., Dept RD-67, Wilmington 98, Del.  Or ask your Du Pont Paint Dealer.  He’s in the Yellow Pa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uy the paint that’s worth the work . . . the beauty </w:t>
      </w:r>
      <w:r>
        <w:rPr>
          <w:i/>
          <w:u w:val="single"/>
        </w:rPr>
        <w:t>last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Better Things for Better Living . . . </w:t>
      </w:r>
      <w:r>
        <w:rPr>
          <w:i/>
        </w:rPr>
        <w:t>through Chemistr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77—Du Pont Paint Blister Probl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31:00Z</dcterms:created>
  <dc:creator> </dc:creator>
  <dc:description/>
  <dc:language>en-US</dc:language>
  <cp:lastModifiedBy> </cp:lastModifiedBy>
  <dcterms:modified xsi:type="dcterms:W3CDTF">2004-03-24T17:59:00Z</dcterms:modified>
  <cp:revision>2</cp:revision>
  <dc:subject/>
  <dc:title>Paint blister problem 90% solved</dc:title>
</cp:coreProperties>
</file>