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  <w:lang w:val="en-CA"/>
        </w:rPr>
      </w:r>
      <w:r>
        <w:rPr>
          <w:sz w:val="18"/>
          <w:szCs w:val="18"/>
        </w:rPr>
        <w:t>©</w:t>
      </w:r>
      <w:r>
        <w:rPr>
          <w:sz w:val="18"/>
          <w:szCs w:val="18"/>
        </w:rPr>
        <w:t xml:space="preserve"> 1962 VOLKSWAGEN OF AMER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575945</wp:posOffset>
                </wp:positionV>
                <wp:extent cx="5609590" cy="24091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9.7pt;mso-wrap-distance-left:9.05pt;mso-wrap-distance-right:9.05pt;mso-wrap-distance-top:0pt;mso-wrap-distance-bottom:0pt;margin-top:-45.35pt;mso-position-vertical-relative:text;margin-left:13.1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hink small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b/>
          <w:sz w:val="44"/>
          <w:szCs w:val="44"/>
        </w:rPr>
        <w:tab/>
      </w:r>
      <w:r>
        <w:rPr/>
        <w:t>Our little car isn’t much of a novelty any m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couple of dozen college kids don’t try to squeeze inside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guy at the gas station doesn’t ask where the gas go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obody even stares at our sha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 fact, some people who drive our little flivver don’t even think 32 miles to the gallon is going any great gu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ur using five pints of oil instead of five quar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r never needing anti-free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r racking up 40,000 miles on a set of ti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at’s because once you get used to some of our economies, you don’t even think about them any m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xcept when you squeeze into a small parking spot.  Or renew your small insurance.  Or pay a small repair bill.  Or trade in your old Volkswagen for a new 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ink it ov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84—Volkswagen of America, Inc. Think Smal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1:19:00Z</dcterms:created>
  <dc:creator> </dc:creator>
  <dc:description/>
  <dc:language>en-US</dc:language>
  <cp:lastModifiedBy> </cp:lastModifiedBy>
  <dcterms:modified xsi:type="dcterms:W3CDTF">2004-03-19T01:29:00Z</dcterms:modified>
  <cp:revision>3</cp:revision>
  <dc:subject/>
  <dc:title>© 1962 VOLKSWAGEN OF AMERICA</dc:title>
</cp:coreProperties>
</file>