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ill you “weather the winter” in good health?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During the stormy, disagreeable winter months, colds, pneumonia and influenza may strike with increasing frequency.  And this winter brings another variety of influenza—“Asian flu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symptoms of “Asian flu” are much like those of other “grippy” colds . . . fever, marked tiredness, and aching.  Should these symptoms occur, call your doctor, go to bed . . . and stay there until he tells you that the likelihood of complications is ov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Asian flu,” like a severe cold, can lead to pneumonia.  Medical science, however, has become increasingly skillful in treating pneumonia.  Today, all but a very small proportion of pneumonia cases are saved.  But treatment must be started promptly to bring pneumonia under control quickly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How you combat any respiratory disease depends a lot on your physical condition.  While it is wise to maintain your general health in every way, it is equally wise to take preventive measures against all respiratory infection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eep away from crowds as much as you c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ver coughs and sneezes with paper tissu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spose of used tissues immediate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ash your hands thoroughly before eatin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olate any member of your family who has cold or flu-like symptom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Your doctor may also advise vaccination against “Asian flu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Metropolitan’s new Home Nursing Handbook explains what you can do for a sick person’s comfort, contentment and recovery.  Use the coupon below for your free copy.</w:t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PYRIGHT 1958—METROPOLITAN LIFE INSURANCE COMPANY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tropolitan Lif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surance Compan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i/>
              </w:rPr>
              <w:t>A MUTUAL COMPANY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/>
              <w:t xml:space="preserve">1 </w:t>
            </w:r>
            <w:r>
              <w:rPr>
                <w:smallCaps/>
              </w:rPr>
              <w:t>Madison Ave., New York 10, N. Y.</w:t>
            </w:r>
          </w:p>
        </w:tc>
        <w:tc>
          <w:tcPr>
            <w:tcW w:w="478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ropolitan Life Insurance Compan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Madison Ave., N. Y. 10,  N. Y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lease mail me a free copy of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your booklet,</w:t>
            </w:r>
            <w:r>
              <w:rPr>
                <w:sz w:val="20"/>
                <w:szCs w:val="20"/>
                <w:lang w:val="en-CA"/>
              </w:rPr>
            </w:r>
            <w:r>
              <w:rPr>
                <w:sz w:val="20"/>
                <w:szCs w:val="20"/>
              </w:rPr>
              <w:t xml:space="preserve"> “</w:t>
            </w:r>
            <w:r>
              <w:rPr>
                <w:i/>
                <w:sz w:val="20"/>
                <w:szCs w:val="20"/>
              </w:rPr>
              <w:t>Home Nursi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andbook,” </w:t>
            </w:r>
            <w:r>
              <w:rPr>
                <w:sz w:val="20"/>
                <w:szCs w:val="20"/>
              </w:rPr>
              <w:t>1-58-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ame 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et 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y __________________State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450—Metropolitan Life Weather The Win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3:13:00Z</dcterms:created>
  <dc:creator> </dc:creator>
  <dc:description/>
  <dc:language>en-US</dc:language>
  <cp:lastModifiedBy> </cp:lastModifiedBy>
  <dcterms:modified xsi:type="dcterms:W3CDTF">2004-03-20T23:26:00Z</dcterms:modified>
  <cp:revision>4</cp:revision>
  <dc:subject/>
  <dc:title>Here’s a good way to start a good day</dc:title>
</cp:coreProperties>
</file>