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housewife who parlayed a loa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f homemade bread into the fam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pperidge Farm Bake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 now the heroine of an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ccess story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e Secret of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Mrs. Rudkin’s New Stuffing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/>
        <w:t>By Mary Margaret McBr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/>
        <w:t>OASTING a turkey for your Thanksgiving and Christmas family dinners is a cherished American tra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’s fun, too.  But making the stuffing is another matter – a real chore that has often taken me hours as I mixed, tasted and mixed a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, I’m really glad to announce that this year our festive birds can come from the oven bursting with a delicious new stuffing that takes </w:t>
      </w:r>
      <w:r>
        <w:rPr>
          <w:i/>
        </w:rPr>
        <w:t>less than 60 seconds</w:t>
      </w:r>
      <w:r>
        <w:rPr/>
        <w:t xml:space="preserve"> to prepa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lever person who created this instant stuffing is none other than Margaret Rudkin, the red-haired New England housewife who bakes Pepperidge Farm B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recipe for Mrs. Rudkin’s stuffing is a secret.  But after long and enthusiastic sampling</w:t>
      </w:r>
      <w:r>
        <w:rPr>
          <w:i/>
        </w:rPr>
        <w:t>, my</w:t>
      </w:r>
      <w:r>
        <w:rPr/>
        <w:t xml:space="preserve"> guess is that she blends her golden bread crumbs with thyme, sage, onions, celery, bay leaves, basil, and marjo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can get this fine Pepperidge Farm stuffing at almost all good grocers.  One package will stuff a five-pound chicken generously.  Two packages are plenty for a turkey, and well worth the price—your bird will taste more succulent and serve more peo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f course, you may want to add some ingredients of your own, but if you are like me, you’ll let Mrs. Rudkin do the whole j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yway, the great thing is to know that the tedious job of making your stuffing from scratch is now a thing of the past.  Yet Pepperidge Farm stuffing tastes so homemade everybody will be sure you made it all yourself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81 – The Secret of Mrs. Rudkin’s Stuff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59:00Z</dcterms:created>
  <dc:creator>Patricia Aaron</dc:creator>
  <dc:description/>
  <dc:language>en-US</dc:language>
  <cp:lastModifiedBy>Patricia Aaron</cp:lastModifiedBy>
  <dcterms:modified xsi:type="dcterms:W3CDTF">2004-03-23T02:10:00Z</dcterms:modified>
  <cp:revision>2</cp:revision>
  <dc:subject/>
  <dc:title/>
</cp:coreProperties>
</file>